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ALMU9511   ou   B:ALMU9511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: fichiers *.TXT e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rs installation, sous WINDOWS, depuis le menu FICHIER, EXECUTER ALMUC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ner le chemin d'accs avec le bouton "PARCOURI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