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compresser les deux fichiers .ZIP sur deux dis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r la premire disquette lancer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LISEZM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