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4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z-y respectivement les rpertoires de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Pour lancer:                       Doc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O      tapez EPIFONO                      intgre + FONOBOUR.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ECRIT  tapez DEMOKITE                         int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        tapez CN                               LISEZ.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OTE   feuille  charger sous EXEL          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IO  tapez PROFILIO                         int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