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 jour une version antrie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e une sauvegarde de l'ensemble des fichiers du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ant votre version actuelle. (Prcaution d'usage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r en lieu et place des anciens les deux fichiers ex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.EXE et CN_AID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rifier et corriger ventuellement les diffrents para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mres d'impression, fichier lu par dfau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votre version antrieure ne possdait pas de fichier CN.IM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r le fichier CN.IMP (Epson de base) ou un autre fichier ay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xtension .IMP en fonction de votre imprimante. Ajustez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z les paramtres d'impression si nces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la mise  jou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