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Victor Hugo :�Bas �ges m�l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 (�chantillon de d�mon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ent quelques informations concernant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tte version de d�monstration de Bas �ges m�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escrip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: Bas �ges m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: Windows 3.1 ou sup�rieur : N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s-cl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Fonctio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as �ges m�l�s�� est une anthologie des po�mes d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ant l'enfanc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 r�unit 170 po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version de d�monstration est limit�e � 27 textes ou ex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a les fonctionalit�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cours hypertexte selon divers cri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bliographie, Chronologie com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herche en texte int�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eu : reconstituer un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R�gles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version de d�monstration peut �tre distrib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ont�, sous ces deux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4 fichiers suivants doivent �tre distribu�s ensem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O_B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O_B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O_BAM.M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O_BAM.M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cun de ces fichiers ne peut �tre modifi�, ni reno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  <w:tab/>
        <w:t>�ditions du Moulin V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, r�sidence Les Ner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00 MAUB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EMV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