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lancer  INSTAL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rs l'installation, pour lancer le menu tapez :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