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DATE                1.2    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eur autorise la distribution de ce logiciel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 programme doit etre distribue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diffusion par telechargement est auto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a distribution sur CDROM et sur disquet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 fichier FILE_ID.DIZ contient un bref descrip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s diffuseurs doivent informer leurs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chetent seulement la disquette et n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qui est u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ue le distributeur informe l'auteur pour etre t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ourant des mises a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n'est pleinement util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vec une cle d'acces depend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ison sociale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est seul habilite a deliv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le d'acces sur comma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ntacter l'aute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v de Villen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in a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 Perp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06 85 15 11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bela.garau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perso.wanadoo.fr/laurent.ga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