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r un rpertoire et y copier l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le fichier LISEZMO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jouer, lancer HISTODS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