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tallation sur disque dur : lancer INSTALL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  LIRE.COM   et    LISEZDO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