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Fichier LISEZMOI.DOC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Manuel d'Utilisation du Logiciel Educatif JENY4,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�dition   D�cembre 1994,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par JP Bataille, qui remercie Monique, Yannick, Dominique,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line, Franck, Dupuis, Larousse, Laffont, Touret, Nathan,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Hachette et tous ceux, qui, de pr�s ou de loin,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ont particip�...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fonctionner, ce logiciel n�cessite au moins 384 K Oct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conventionnelle libre, un �cran EGA 16 couleurs et un 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haute den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niveau de la 4� des coll�ges en France, (ou de la 2� en Belgiq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vous propose de r�pondre � plus de 1100 questions, tir�es d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s mati�res scol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ant environ 275 graphismes ou animations d'�cran, et plus de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ires illustrant les questions, JENY4 esp�re r�unir autour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, sinon toute la famille, tout au moins plusieurs g�n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si les niveaux d'�tudes sont tr�s diff�rents, les moins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s'aider de livres ou dictionnaires, les autres ne comptant qu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connaissa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n s�r, lorsque votre score sera suffisamment �lev�, quelques pe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 vous permettront de vous d�te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logiciel, diffus� en Share Ware, vous demande � chaque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r un code, ( dont vous recevrez les grilles lors de l'acquitt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s d'auteur ), et vous rappellera p�riodiquement la mani�re d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-ci et de r�gler les dits droits, soit 80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PENDANT, EN L'ABSENCE DE CODE, RIEN NE BLOQUE L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ment, il vous sera r�guli�rement rappel� de bien vouloi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en r�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uteur vous encourage vivement � reproduire et diffuser c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 de vous, �tant entendu que sa vente est inter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yons maintenant comment �a fonction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 RECEPTION de JENY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tes une copie de sauvegarde, ( avec la fonction COPY  *.* du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), avant de le lancer, � partir de la disquette, ou, pour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�, de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e disque actif est prot�g� en �criture, vous perdrez la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scores, configuration et parties en cours, et aurez droit �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'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ez JENY4, puis dans le premier menu Lisezmoi-Jouer-Ab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JOUER. Franchissez all�grement les demandes de code. Encor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, EN L'ABSENCE DE CODE, RIEN NE BLOQUE L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voici dans le coeur de Jeny4. Choisissez JENY4 dans la bar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incipal, puis RESTAURE dans le sous-menu, suivi de la touche [Entr�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tte, qui pouvait comporter les fichiers relatifs au je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ents utilisateurs, ( Nom des joueurs, Scores, Configur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, des Mati�res, Divertissements en cours ), est revenue �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VOUS DESIREZ JOU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votre droit, mais � pr�sent aucune partie n'est ouverte,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 d�clar�... Toujours dans JENY4 du menu principal choisissez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 PARTIE, puis INSERE JOUEUR. Entrez le pr�nom, puis le nom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joueur. A noter que les diminutifs, du type Lolo, ou Ch12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s les joueurs d�clar�s le resteront tant que vous n'aurez pas cho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EFFACE JOUEUR. Donc Jeny4 appellera chaque joueur � son tour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e � une question choisie al�atoirement parmi les mati�re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pendant, vous pouvez d�sactiver et/ou activer un ou plusieurs jo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'ins�rer un joueur, avec MODIFIE PARTIE, pour faire correspon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s questionn�s et les joueurs pr�sents au fil des diff�rentes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options CHARGE PARTIE et SAUVE PARTIE permettent d'entrer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ichier Partie, ( qui contient le nom des joueurs et leur palm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), car � chaque lancement, Jeny4 charge automatiquement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option JOUER vous fait entrer dans le monde de Jeny4 : joueur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, misez sur vos connaissances, de 2 � 8 points, dans la mati�re affich�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graphisme se trace, pour illustrer ou animer la question � laquell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ez, juste si possible : une r�ponse bonne vous rapporte votre mise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 approchante vous co�te la moiti� de celle-ci et une r�ponse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votre mise. Jeny4 vous indiquera le nombre de caract�res, l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 attendue, enfin, il vous aidera au mi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orrection est bien s�r imm�diate, votre Cr�dit fluctue au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r�ponse. Pour mieux illustrer la question, un petit commentaire appar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geant le jeu durant quelques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 touche, et au joueur suiv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ATIE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menu principal, DEBUT-FIN en sous menu, vous propose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�res disponibles suivie des choix DEBUT, FIN et CHANCE, tous compri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o et ne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T et FIN permettent d'indiquer dans quelle zone de chaqu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tir�es les question : si DEBUT=0 et FIN=3, toutes les question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�es des 3 premiers 1/10� de la longueur du fichier. Ceci permet d'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u moins le questionnaire � ce qui a �t� d�j� �tudi� en cl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aleur de CHANCE influence s�rieusement le hasard quan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quence de tirage "al�atoire" des mati�res les unes par rapport aux au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ti�re ayant une chance � 0 ne sera plus accessible; ceci permet,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, de r�viser une mati�re, en �liminant temporairement l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sous menu SCORES vous permet de v�rifier le palmar�s de chac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y4 comptabilisant les parties par trimestre. Ce menu SCORES vous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qu'� 5 parties, si elles existent : la partie en cours, JENY4.SCO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s quatre trimestres de l'ann�e, de 01-02-03.SCO � 10-11-12.SCO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r que les trimestres s'�crasent d'une ann�e sur l'autre :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z les garder, vous pouvez les renommer, soit manuellement apr�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t� un changement de trimestre, soit lors de l'invite qui vous est 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u bien quitter totalement le programme, sans rien modifier, par Esc).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changement de nom manuel, les fichiers scores doivent avoir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SCO", sous peine de ne pouvoir �tre re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scores de chaque joueur de la partie choisie peuvent �tre impri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ffich�s, sous la forme Nombre de Questions pos�es, Nombre de R�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s, Temps pass� � chercher les r�ponses, de mani�re � consta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�s de chacun. Il n'est tenu aucun compte du cr�dit de points acqu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joueurs, chaque acc�s aux jeux de divertissements d�vorant all�gremen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VERTISS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a appara�tre la liste des divers jeux disponibles, auxquel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z acc�s en fonction d'un cr�dit minimum de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 s�r, les divertissements vous all�geront de quelques points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gagnerez tr�s v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, dans ces divertissements, vous quittez, soit de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, soit parce que votre cr�dit est �puis�. Le prochain joueur, qui appe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me jeu que celui que vous quittez, reprendra votre partie en c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la dure loi de Jeny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usez-vous bi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N'h�sitez pas � communiquer critiques, suggestions et remarq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, qui vous en saura g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JENY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: Janvier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: Avril  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de la sauvegarde trimestre (erreur bloqu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cution possible sur un disque prot�g� en ecriture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Fin de Fichier LISEZMOI.DOC 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