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: LISEZ.M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our lancer : JEN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