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Fichiers pour transparents sur internet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6"/>
        <w:gridCol w:w="7865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fiche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Liste des fichiers et transparents</w:t>
            </w:r>
            <w:r>
              <w:rPr/>
              <w:t xml:space="preserve"> (ce document)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hist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Histoire</w:t>
            </w:r>
            <w:r>
              <w:rPr/>
              <w:t xml:space="preserve"> chronologique des réseaux depuis 1957 jusqu’à 1997 : création, direction, protocoles, services...</w:t>
              <w:br/>
              <w:t>Tableau chronologiqu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essor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Raisons principales du succès du Web et d’Internet</w:t>
            </w:r>
            <w:r>
              <w:rPr/>
              <w:br/>
              <w:t>Tableau thématiqu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acces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4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Que faut-il pour </w:t>
            </w:r>
            <w:r>
              <w:rPr>
                <w:b/>
                <w:bCs/>
              </w:rPr>
              <w:t>se brancher</w:t>
            </w:r>
            <w:r>
              <w:rPr/>
              <w:t xml:space="preserve"> sur INTERNET ? 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acc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5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Liaison</w:t>
            </w:r>
            <w:r>
              <w:rPr/>
              <w:t xml:space="preserve"> Internet en </w:t>
            </w:r>
            <w:r>
              <w:rPr>
                <w:b/>
                <w:bCs/>
              </w:rPr>
              <w:t>monoposte</w:t>
            </w:r>
            <w:r>
              <w:rPr/>
              <w:t xml:space="preserve">. </w:t>
              <w:br/>
              <w:t>Graphiqu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acc2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6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Liaison</w:t>
            </w:r>
            <w:r>
              <w:rPr/>
              <w:t xml:space="preserve"> Internet sur un </w:t>
            </w:r>
            <w:r>
              <w:rPr>
                <w:b/>
                <w:bCs/>
              </w:rPr>
              <w:t>réseau local</w:t>
            </w:r>
            <w:r>
              <w:rPr/>
              <w:t>.</w:t>
              <w:br/>
              <w:t>Graphiqu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prov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7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Principaux services</w:t>
            </w:r>
            <w:r>
              <w:rPr/>
              <w:t xml:space="preserve"> offerts par un « </w:t>
            </w:r>
            <w:r>
              <w:rPr>
                <w:b/>
                <w:bCs/>
              </w:rPr>
              <w:t>provider</w:t>
            </w:r>
            <w:r>
              <w:rPr/>
              <w:t> »</w:t>
              <w:br/>
              <w:t>Tableau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num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8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Du </w:t>
            </w:r>
            <w:r>
              <w:rPr>
                <w:b/>
                <w:bCs/>
              </w:rPr>
              <w:t>réseau téléphonique</w:t>
            </w:r>
            <w:r>
              <w:rPr/>
              <w:t xml:space="preserve"> maillé à l’usager.</w:t>
              <w:br/>
              <w:t>Graphiqu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sat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9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Comparaison </w:t>
            </w:r>
            <w:r>
              <w:rPr>
                <w:b/>
                <w:bCs/>
              </w:rPr>
              <w:t>MODEM/Parabole</w:t>
            </w:r>
            <w:r>
              <w:rPr/>
              <w:t xml:space="preserve">, </w:t>
            </w:r>
            <w:r>
              <w:rPr>
                <w:b/>
                <w:bCs/>
              </w:rPr>
              <w:t>câble/satellite</w:t>
            </w:r>
            <w:r>
              <w:rPr/>
              <w:br/>
              <w:t>Graphiqu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url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0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Décomposition d’une </w:t>
            </w:r>
            <w:r>
              <w:rPr>
                <w:b/>
                <w:bCs/>
              </w:rPr>
              <w:t>adresse URL</w:t>
            </w:r>
            <w:r>
              <w:rPr/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servi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1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Les </w:t>
            </w:r>
            <w:r>
              <w:rPr>
                <w:b/>
                <w:bCs/>
              </w:rPr>
              <w:t>grandes utilisations</w:t>
            </w:r>
            <w:r>
              <w:rPr/>
              <w:t xml:space="preserve"> d’un réseau : partage des ressources, communications, services à distance...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peda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2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verses utilisations pédagogiques </w:t>
            </w:r>
            <w:r>
              <w:rPr/>
              <w:t>d’Internet selon les moyens en postes et en liaisons...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PEDA3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3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Utilisations pédagogiques : Histoire, Géographie, Édu. Civique</w:t>
            </w:r>
            <w:r>
              <w:rPr/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mes2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4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Les </w:t>
            </w:r>
            <w:r>
              <w:rPr>
                <w:b/>
                <w:bCs/>
              </w:rPr>
              <w:t>types de messages</w:t>
            </w:r>
            <w:r>
              <w:rPr/>
              <w:t xml:space="preserve"> et leurs récepteurs</w:t>
              <w:br/>
              <w:t>Graphiqu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mes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5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Fonctionnement de la messagerie</w:t>
            </w:r>
            <w:r>
              <w:rPr/>
              <w:br/>
              <w:t>Graphiqu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mes3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6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Adresse</w:t>
            </w:r>
            <w:r>
              <w:rPr/>
              <w:t xml:space="preserve"> </w:t>
            </w:r>
            <w:r>
              <w:rPr>
                <w:b/>
                <w:bCs/>
              </w:rPr>
              <w:t>email</w:t>
              <w:br/>
            </w:r>
            <w:r>
              <w:rP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mes4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7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Eudora</w:t>
            </w:r>
            <w:r>
              <w:rPr/>
              <w:t>. Principales actions</w:t>
              <w:br/>
              <w:t>Tableau de textes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forum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8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Quelques définitions concernant les </w:t>
            </w:r>
            <w:r>
              <w:rPr>
                <w:b/>
                <w:bCs/>
              </w:rPr>
              <w:t>forums</w:t>
            </w:r>
            <w:r>
              <w:rPr/>
              <w:t xml:space="preserve"> ou </w:t>
            </w:r>
            <w:r>
              <w:rPr>
                <w:b/>
                <w:bCs/>
              </w:rPr>
              <w:t>newsgroup</w:t>
            </w:r>
            <w:r>
              <w:rPr/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foru2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9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Comment </w:t>
            </w:r>
            <w:r>
              <w:rPr>
                <w:b/>
                <w:bCs/>
              </w:rPr>
              <w:t>atteindre les forums</w:t>
            </w:r>
            <w:r>
              <w:rPr/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foru3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0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Différences entre </w:t>
            </w:r>
            <w:r>
              <w:rPr>
                <w:b/>
                <w:bCs/>
              </w:rPr>
              <w:t>listes</w:t>
            </w:r>
            <w:r>
              <w:rPr/>
              <w:t xml:space="preserve"> et </w:t>
            </w:r>
            <w:r>
              <w:rPr>
                <w:b/>
                <w:bCs/>
              </w:rPr>
              <w:t>forums</w:t>
            </w:r>
            <w:r>
              <w:rPr/>
              <w:br/>
              <w:t>Graphique comparatif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foru4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1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Comment </w:t>
            </w:r>
            <w:r>
              <w:rPr>
                <w:b/>
                <w:bCs/>
              </w:rPr>
              <w:t>créer un nouveau forum ?</w:t>
            </w:r>
            <w:r>
              <w:rPr/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foru5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2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Nétiquette</w:t>
            </w:r>
            <w:r>
              <w:rPr/>
              <w:t xml:space="preserve"> et forums, </w:t>
            </w:r>
            <w:r>
              <w:rPr>
                <w:b/>
                <w:bCs/>
              </w:rPr>
              <w:t>sigles</w:t>
            </w:r>
            <w:r>
              <w:rPr/>
              <w:t xml:space="preserve"> couramment utilisés...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foru6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3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Informations</w:t>
            </w:r>
            <w:r>
              <w:rPr/>
              <w:t xml:space="preserve"> sur </w:t>
            </w:r>
            <w:r>
              <w:rPr>
                <w:b/>
                <w:bCs/>
              </w:rPr>
              <w:t>forums</w:t>
            </w:r>
            <w:r>
              <w:rPr/>
              <w:t xml:space="preserve">, </w:t>
            </w:r>
            <w:r>
              <w:rPr>
                <w:b/>
                <w:bCs/>
              </w:rPr>
              <w:t>FAQ</w:t>
            </w:r>
            <w:r>
              <w:rPr/>
              <w:t xml:space="preserve">, </w:t>
            </w:r>
            <w:r>
              <w:rPr>
                <w:b/>
                <w:bCs/>
              </w:rPr>
              <w:t>serveurs</w:t>
            </w:r>
            <w:r>
              <w:rPr/>
              <w:t>...</w:t>
              <w:br/>
              <w:t>Tableaux textes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rech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4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Principes de base de la </w:t>
            </w:r>
            <w:r>
              <w:rPr>
                <w:b/>
                <w:bCs/>
              </w:rPr>
              <w:t>recherche documentaire</w:t>
            </w:r>
            <w:r>
              <w:rPr/>
              <w:t xml:space="preserve"> sur INTERNET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infor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5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Quel type d’informations</w:t>
            </w:r>
            <w:r>
              <w:rPr/>
              <w:t xml:space="preserve"> trouve-t-on sur le Web ?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rech2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6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Comment aborder une recherche en Histoire</w:t>
            </w:r>
            <w:r>
              <w:rPr/>
              <w:t xml:space="preserve"> (sur la citoyenneté athénienne, par exemple)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cito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7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che d’analyse pour les élèves </w:t>
            </w:r>
            <w:r>
              <w:rPr/>
              <w:t>d’un document issu d’un site WEB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cito2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8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Différents usages possibles de ce site WEB</w:t>
              <w:br/>
            </w:r>
            <w:r>
              <w:rP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rech3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9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iérarchie des Moteurs de recherches </w:t>
              <w:br/>
            </w:r>
            <w:r>
              <w:rP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sauv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0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Sauvegardes temporaires et définitives</w:t>
            </w:r>
            <w:r>
              <w:rPr/>
              <w:t xml:space="preserve"> de textes, images, sons, adresses de sites...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sauv2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1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 sauvegarder </w:t>
            </w:r>
            <w:r>
              <w:rPr/>
              <w:t>textes, images, hypermédia</w:t>
            </w:r>
            <w:r>
              <w:rPr>
                <w:b/>
                <w:bCs/>
              </w:rPr>
              <w:t>... et pour quels usages</w:t>
              <w:br/>
            </w:r>
            <w:r>
              <w:rP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web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2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ucture </w:t>
            </w:r>
            <w:r>
              <w:rPr/>
              <w:t>de base du</w:t>
            </w:r>
            <w:r>
              <w:rPr>
                <w:b/>
                <w:bCs/>
              </w:rPr>
              <w:t xml:space="preserve"> WEB</w:t>
              <w:br/>
            </w:r>
            <w:r>
              <w:rPr/>
              <w:t>Graphiqu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html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3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els éditeurs html utiliser ?</w:t>
              <w:br/>
            </w:r>
            <w:r>
              <w:rPr/>
              <w:t>Tableau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html2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4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Démarche pour créer son site Web</w:t>
              <w:br/>
            </w:r>
            <w:r>
              <w:rPr/>
              <w:t>Texte en mode plan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econ1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5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Comment utiliser économiquement le réseau</w:t>
            </w:r>
            <w:r>
              <w:rPr/>
              <w:t xml:space="preserve"> (aspects matériels, commerciaux et logiciels)</w:t>
              <w:b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prob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6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Principaux problèmes</w:t>
            </w:r>
            <w:r>
              <w:rPr/>
              <w:t xml:space="preserve"> posés par INTERNET : techniques, culturels, politiques, juridiques, commerciaux, Nord-Sud...</w:t>
              <w:br/>
              <w:t>2 pages de textes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bibl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7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elques références bibliographiques</w:t>
              <w:br/>
            </w:r>
            <w:r>
              <w:rPr/>
              <w:t>Tableau text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etcout.doc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8</w:t>
            </w:r>
          </w:p>
        </w:tc>
        <w:tc>
          <w:tcPr>
            <w:tcW w:w="7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i finance Internet ?</w:t>
            </w:r>
            <w:r>
              <w:rPr/>
              <w:t xml:space="preserve"> le réseau, les sites...</w:t>
              <w:br/>
              <w:t>Tableau tex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Mise à jour le 29/03/1998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SAVEDATE \@"dd/MM/yyyy\ HH:mm:ss\ AM/PM"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29/03/1998 09:59:00 AM</w:t>
      </w:r>
      <w:r>
        <w:rPr>
          <w:i/>
          <w:b/>
          <w:iCs/>
          <w:bCs/>
        </w:rPr>
        <w:fldChar w:fldCharType="end"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9T19:22:00Z</dcterms:created>
  <dc:creator>ANTONY Michel</dc:creator>
  <dc:description/>
  <dc:language>en-US</dc:language>
  <cp:lastModifiedBy>ANTONY Michel</cp:lastModifiedBy>
  <cp:lastPrinted>1998-01-29T15:42:00Z</cp:lastPrinted>
  <dcterms:modified xsi:type="dcterms:W3CDTF">1998-03-29T09:59:00Z</dcterms:modified>
  <cp:revision>21</cp:revision>
  <dc:subject/>
  <dc:title>Fichiers pour transparents sur internet</dc:title>
</cp:coreProperties>
</file>