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  <w:t>Quelles informations sur INTERNET ?</w:t>
      </w:r>
    </w:p>
    <w:p>
      <w:pPr>
        <w:pStyle w:val="Normal"/>
        <w:spacing w:before="240" w:after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1. Une organisation peu structurée, peu organisé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=&gt; difficulté de recherche : où, comment ?</w:t>
      </w:r>
    </w:p>
    <w:p>
      <w:pPr>
        <w:pStyle w:val="Normal"/>
        <w:spacing w:before="240" w:after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2. Des informations non hiérarchisées : nivellement de l’inform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=&gt; tout est sur le même plan ; recul critique absolument nécessai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=&gt; gros problème d’évaluation de la pertinence de ces informations</w:t>
      </w:r>
    </w:p>
    <w:p>
      <w:pPr>
        <w:pStyle w:val="Normal"/>
        <w:spacing w:before="240" w:after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3. Des informations peu authentifiées, peu su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=&gt; gros problème de crédibilité, d’authenticité, d’analyse (qui ? pourquoi ? ...)</w:t>
      </w:r>
    </w:p>
    <w:p>
      <w:pPr>
        <w:pStyle w:val="Normal"/>
        <w:spacing w:before="240" w:after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4. Des problèmes de confidentialité : Internet c’est la transparence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=&gt; crainte de piratage, de détournement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=&gt; autocensure : on ne met pas tout sur le Net ?</w:t>
      </w:r>
    </w:p>
    <w:p>
      <w:pPr>
        <w:pStyle w:val="Normal"/>
        <w:spacing w:before="240" w:after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5. Des informations innombrables mais non exhausti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=&gt; d’énormes problèmes de tri, de temps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=&gt; Internet ne suffit pas : les autres sources sont toujours essentielles !</w:t>
      </w:r>
    </w:p>
    <w:p>
      <w:pPr>
        <w:pStyle w:val="Normal"/>
        <w:spacing w:before="240" w:after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6. Des informations rapidement périmées, modifiées, supprimées ou changées de place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=&gt; constant souci de mise à j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=&gt; importance de la date, de l’historique</w:t>
      </w:r>
    </w:p>
    <w:p>
      <w:pPr>
        <w:pStyle w:val="Normal"/>
        <w:spacing w:before="240" w:after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7. Une recherche souvent plein texte, sur l’occurrence d’un mot ou groupe de mo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=&gt; problème de polysém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=&gt; beaucoup de résultats inadéquats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Mise à jour le 22/03/1998</w:t>
      </w:r>
    </w:p>
    <w:sectPr>
      <w:type w:val="nextPage"/>
      <w:pgSz w:w="11906" w:h="16838"/>
      <w:pgMar w:left="567" w:right="567" w:gutter="0" w:header="0" w:top="3402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709" w:hanging="709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709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127" w:hanging="709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5" w:hanging="709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3538" w:hanging="709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4247" w:hanging="709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11:13:00Z</dcterms:created>
  <dc:creator>ANTONY Michel</dc:creator>
  <dc:description/>
  <dc:language>en-US</dc:language>
  <cp:lastModifiedBy>ANTONY Michel</cp:lastModifiedBy>
  <cp:lastPrinted>1998-03-22T11:14:00Z</cp:lastPrinted>
  <dcterms:modified xsi:type="dcterms:W3CDTF">1998-03-22T11:16:00Z</dcterms:modified>
  <cp:revision>3</cp:revision>
  <dc:subject/>
  <dc:title>Quelles informations sur INTERNET ?</dc:title>
</cp:coreProperties>
</file>