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 La citoyenneté à Rome à la fin de la République et au début de l’Empire. »</w:t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i/>
          <w:i/>
          <w:iCs/>
        </w:rPr>
      </w:pPr>
      <w:r>
        <w:rPr>
          <w:rFonts w:eastAsia="Algerian" w:cs="Algerian" w:ascii="Algerian" w:hAnsi="Algerian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eastAsia="Algerian" w:cs="Algerian" w:ascii="Algerian" w:hAnsi="Algerian"/>
          <w:b/>
          <w:bCs/>
        </w:rPr>
        <w:t>Questionnaire d’accompagnement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Préalable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endre avec soi un dictionnaire encyclopédiq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être connecté sur le site suivant : </w:t>
      </w:r>
      <w:r>
        <w:rPr>
          <w:b/>
          <w:bCs/>
        </w:rPr>
        <w:t>http://sancerre.ac-idf/jussieu.fr/~versailles/pedag2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hoisir la rubrique « </w:t>
      </w:r>
      <w:r>
        <w:rPr>
          <w:b/>
          <w:bCs/>
          <w:i/>
          <w:iCs/>
        </w:rPr>
        <w:t>Citoyenneté</w:t>
      </w:r>
      <w:r>
        <w:rPr/>
        <w:t> » puis « </w:t>
      </w:r>
      <w:r>
        <w:rPr>
          <w:b/>
          <w:bCs/>
          <w:i/>
          <w:iCs/>
        </w:rPr>
        <w:t>Les citoyens à Rome</w:t>
      </w:r>
      <w:r>
        <w:rPr/>
        <w:t> 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lire le texte intégra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Répondre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aux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questions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suivantes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/>
      </w:pPr>
      <w:r>
        <w:rPr>
          <w:b/>
          <w:bCs/>
        </w:rPr>
        <w:t>1. les informations de ce document portent sur :</w:t>
        <w:br/>
      </w:r>
      <w:r>
        <w:rPr/>
        <w:t>- quel lieu ?</w:t>
        <w:br/>
        <w:t>- quelle période ?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2. qui est citoyen,</w:t>
        <w:br/>
        <w:t>- au début de la période ?</w:t>
        <w:br/>
        <w:t>- et à quelle date tous les hommes libres de l’Empire sont-ils considérés comme citoyens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 xml:space="preserve">3. chercher le texte de Tacite. </w:t>
        <w:br/>
      </w:r>
      <w:r>
        <w:rPr/>
        <w:t xml:space="preserve">D’après lui, quelles sont les justifications avancées par l’empereur </w:t>
      </w:r>
      <w:r>
        <w:rPr>
          <w:b/>
          <w:bCs/>
        </w:rPr>
        <w:t>Claude</w:t>
      </w:r>
      <w:r>
        <w:rPr/>
        <w:t xml:space="preserve"> pour étendre « </w:t>
      </w:r>
      <w:r>
        <w:rPr>
          <w:b/>
          <w:bCs/>
          <w:i/>
          <w:iCs/>
        </w:rPr>
        <w:t>le droit de cité</w:t>
      </w:r>
      <w:r>
        <w:rPr/>
        <w:t xml:space="preserve"> » ? 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4. Droits politiques :</w:t>
        <w:br/>
      </w:r>
      <w:r>
        <w:rPr/>
        <w:t>Citez deux droits politiques du citoyen romain que conserve le citoyen français aujourd’hui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5. Droits civils :</w:t>
        <w:br/>
      </w:r>
      <w:r>
        <w:rPr/>
        <w:t>Faites le rappel des quatre droits civils principaux du citoyen romain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6. Parmi les devoirs du citoyen romain</w:t>
      </w:r>
      <w:r>
        <w:rPr/>
        <w:t>, quel est celui qui vous parait essentiel dans la période concernée ?</w:t>
        <w:br/>
        <w:t>Justifiez votre répons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7. Définir en conclusion les points suivants :</w:t>
        <w:br/>
      </w:r>
      <w:r>
        <w:rPr/>
        <w:t xml:space="preserve">7.1. quiest exclu de fait de la citoyenneté romaine ? </w:t>
        <w:br/>
        <w:t>7.2 et qui peut perdre la citoyenneté romaine ?</w:t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5:04:00Z</dcterms:created>
  <dc:creator>Pascal</dc:creator>
  <dc:description/>
  <dc:language>en-US</dc:language>
  <cp:lastModifiedBy>ANTONY Michel</cp:lastModifiedBy>
  <cp:lastPrinted>1997-03-20T15:53:00Z</cp:lastPrinted>
  <dcterms:modified xsi:type="dcterms:W3CDTF">1997-03-23T14:16:00Z</dcterms:modified>
  <cp:revision>7</cp:revision>
  <dc:subject/>
  <dc:title>la citoyennet� � Rome � la fin de la R2publique et au d�but de l�Empire � Rome.</dc:title>
</cp:coreProperties>
</file>