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>« </w:t>
      </w:r>
      <w:r>
        <w:rPr>
          <w:b/>
          <w:bCs/>
          <w:i/>
          <w:iCs/>
          <w:caps/>
          <w:sz w:val="56"/>
          <w:szCs w:val="56"/>
        </w:rPr>
        <w:t>à</w:t>
      </w:r>
      <w:r>
        <w:rPr>
          <w:b/>
          <w:bCs/>
          <w:i/>
          <w:iCs/>
          <w:sz w:val="56"/>
          <w:szCs w:val="56"/>
        </w:rPr>
        <w:t xml:space="preserve"> chacun selon ses moyens</w:t>
      </w:r>
      <w:r>
        <w:rPr>
          <w:b/>
          <w:bCs/>
          <w:sz w:val="44"/>
          <w:szCs w:val="44"/>
        </w:rPr>
        <w:t>. »</w:t>
        <w:br/>
        <w:t>(</w:t>
      </w:r>
      <w:r>
        <w:rPr>
          <w:rFonts w:eastAsia="Algerian" w:cs="Algerian" w:ascii="Algerian" w:hAnsi="Algerian"/>
          <w:b/>
          <w:bCs/>
          <w:sz w:val="44"/>
          <w:szCs w:val="44"/>
        </w:rPr>
        <w:t xml:space="preserve">UTILISATIONS D’INTERNET </w:t>
      </w:r>
      <w:r>
        <w:rPr>
          <w:b/>
          <w:bCs/>
          <w:sz w:val="44"/>
          <w:szCs w:val="44"/>
        </w:rPr>
        <w:t>selon les moyens disponibles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382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2977"/>
        <w:gridCol w:w="2976"/>
        <w:gridCol w:w="2977"/>
        <w:gridCol w:w="1"/>
      </w:tblGrid>
      <w:tr>
        <w:trPr/>
        <w:tc>
          <w:tcPr>
            <w:tcW w:w="489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  <w:sz w:val="32"/>
                <w:szCs w:val="32"/>
              </w:rPr>
              <w:t>Pas d’accès INTERNET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dans l’établissement</w:t>
            </w:r>
          </w:p>
        </w:tc>
        <w:tc>
          <w:tcPr>
            <w:tcW w:w="8930" w:type="dxa"/>
            <w:gridSpan w:val="3"/>
            <w:tcBorders>
              <w:top w:val="single" w:sz="24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32"/>
                <w:szCs w:val="32"/>
              </w:rPr>
              <w:t>Possibilité d’accès à INTERNET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un poste</w:t>
              <w:br/>
              <w:t>(non connecté)</w:t>
            </w:r>
          </w:p>
        </w:tc>
        <w:tc>
          <w:tcPr>
            <w:tcW w:w="2693" w:type="dxa"/>
            <w:tcBorders>
              <w:left w:val="single" w:sz="1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plusieurs postes</w:t>
              <w:br/>
              <w:t>(non connectés)</w:t>
            </w:r>
          </w:p>
        </w:tc>
        <w:tc>
          <w:tcPr>
            <w:tcW w:w="297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un poste</w:t>
            </w:r>
          </w:p>
        </w:tc>
        <w:tc>
          <w:tcPr>
            <w:tcW w:w="29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CDI</w:t>
              <w:br/>
              <w:t>(AUTONOMIE)</w:t>
            </w:r>
          </w:p>
        </w:tc>
        <w:tc>
          <w:tcPr>
            <w:tcW w:w="2978" w:type="dxa"/>
            <w:tcBorders>
              <w:left w:val="dashed" w:sz="6" w:space="0" w:color="auto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salle informatiqu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(travail COLLECTIF)</w:t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7" w:hanging="567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single"/>
              </w:rPr>
              <w:t>recherches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extérieures des documents ou sources par le professeur : tableaux, images, textes, cartes... et utilisation sur l’ordinateur en classe, par exempl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utiliser un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single"/>
              </w:rPr>
              <w:t>navigateur en local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br/>
              <w:t xml:space="preserve">2.1.soit pour travailler des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single"/>
              </w:rPr>
              <w:t>documents récupérés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sur le réseau (des sites ou des pages téléchargés)</w:t>
              <w:br/>
              <w:t xml:space="preserve">2.2.soit pour travailler sur des documents de type hypertexte (HTML)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single"/>
              </w:rPr>
              <w:t>créés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pour le cours</w:t>
            </w:r>
          </w:p>
        </w:tc>
        <w:tc>
          <w:tcPr>
            <w:tcW w:w="2977" w:type="dxa"/>
            <w:tcBorders>
              <w:top w:val="single" w:sz="12" w:space="0" w:color="000000"/>
              <w:left w:val="dashed" w:sz="6" w:space="0" w:color="auto"/>
              <w:bottom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120" w:after="0"/>
              <w:ind w:left="567" w:hanging="567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single"/>
              </w:rPr>
              <w:t>illustration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dans un cours : montrer un document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possibilité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single"/>
              </w:rPr>
              <w:t>d’échanger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des messages, des documents..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possibilité de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single"/>
              </w:rPr>
              <w:t xml:space="preserve">répondre en temps </w:t>
            </w:r>
            <w:r>
              <w:rPr>
                <w:b/>
                <w:bCs/>
                <w:sz w:val="28"/>
                <w:szCs w:val="28"/>
              </w:rPr>
              <w:t xml:space="preserve">«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single"/>
              </w:rPr>
              <w:t>réel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 », dans le cadre d’un thème de recherche, ou à une question d’élève imprévue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RECHERCHE INDIVIDUALISÉE DANS UN HYPERDOCUMEN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single"/>
              </w:rPr>
              <w:t>initiation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à un type de recherche en Histoire Géographi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single"/>
              </w:rPr>
              <w:t>travail guid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avec fiches de TP/TD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single"/>
              </w:rPr>
              <w:t>travail sur un thème propos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: recherche de documentation, extraction d’informations, rédaction de synthèse...</w:t>
              <w:br/>
              <w:t>Rem : en complément avec d’autres sources plus « traditionnelles » (livres, manuels, CD, vidéo, Minitel..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6:41:00Z</dcterms:created>
  <dc:creator>lyc�e des Ar�nes</dc:creator>
  <dc:description/>
  <dc:language>en-US</dc:language>
  <cp:lastModifiedBy>ANTONY Michel</cp:lastModifiedBy>
  <cp:lastPrinted>1997-03-23T13:55:00Z</cp:lastPrinted>
  <dcterms:modified xsi:type="dcterms:W3CDTF">1997-03-23T14:02:00Z</dcterms:modified>
  <cp:revision>9</cp:revision>
  <dc:subject/>
  <dc:title>Internet : selon les moyens disponibles.</dc:title>
</cp:coreProperties>
</file>