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1644" w:right="164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Un générateur d’application. "Klik &amp; Play " 2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ien que "Klik &amp; Play " ne soit pas à proprement parler un langage informatique il est un excellent moyen de s'initier à l'analyse et à la programm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eulement trois structures existent en programmation. Vous allez utiliser celles-ci aux travers d'exemples réalisés avec "Klik &amp; Play "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Intertitr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structure séquentiel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e action suit une autre et ainsi de sui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 notation algorithmique on aura :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noncé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20335</wp:posOffset>
                </wp:positionH>
                <wp:positionV relativeFrom="paragraph">
                  <wp:posOffset>53975</wp:posOffset>
                </wp:positionV>
                <wp:extent cx="115697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rait1"/>
                              <w:ind w:lef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6970" cy="1247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97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98.25pt;mso-wrap-distance-left:9pt;mso-wrap-distance-right:9pt;mso-wrap-distance-top:0pt;mso-wrap-distance-bottom:0pt;margin-top:4.25pt;mso-position-vertical-relative:text;margin-left:411.05pt;mso-position-horizontal-relative:text">
                <v:fill opacity="0f"/>
                <v:textbox inset="0in,0in,0in,0in">
                  <w:txbxContent>
                    <w:p>
                      <w:pPr>
                        <w:pStyle w:val="Retrait1"/>
                        <w:ind w:lef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6970" cy="1247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697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noncé 2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noncé n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z un objet "étoile" dans la zone de jeu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ans la fenêtre "éditeur d'événements", cliquez sur "nouvelle condition" puis sur "Début de niveau"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214495</wp:posOffset>
                </wp:positionH>
                <wp:positionV relativeFrom="paragraph">
                  <wp:posOffset>363220</wp:posOffset>
                </wp:positionV>
                <wp:extent cx="2194560" cy="9855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-1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4560" cy="9264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7.6pt;mso-wrap-distance-left:9pt;mso-wrap-distance-right:9pt;mso-wrap-distance-top:0pt;mso-wrap-distance-bottom:0pt;margin-top:28.6pt;mso-position-vertical-relative:text;margin-left:331.8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-1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4560" cy="9264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749040" cy="1003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tes en sorte que l'étoile soit placée aux coordonnées 300/300, qu'un son soit joué et que le score soit mis à 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s trois actions qui sont en fait des sous programmes assez complexes sont réalisées les unes après les autres. Notez que  par rapport à un langage classique on ne sait pas dans quel ordre "Klik &amp; Play " traite ces ac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Intertitr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structure altern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La rupture de séquence par application d'un test s'appelle </w:t>
      </w:r>
      <w:r>
        <w:rPr>
          <w:rFonts w:eastAsia="Arial" w:cs="Arial" w:ascii="Arial" w:hAnsi="Arial"/>
          <w:b/>
          <w:bCs/>
          <w:sz w:val="24"/>
          <w:szCs w:val="24"/>
        </w:rPr>
        <w:t>la structure alternative</w:t>
      </w:r>
      <w:r>
        <w:rPr>
          <w:rFonts w:eastAsia="Arial" w:cs="Arial" w:ascii="Arial" w:hAnsi="Arial"/>
          <w:sz w:val="24"/>
          <w:szCs w:val="24"/>
        </w:rPr>
        <w:t xml:space="preserve"> qui se note :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 condition C alors énoncé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 bien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 condition C alors énoncé 1 sinon énoncé 2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xez la propriété "mouvement" de l'objet "étoile" à "balle qui rebondit.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34335</wp:posOffset>
                </wp:positionH>
                <wp:positionV relativeFrom="paragraph">
                  <wp:posOffset>264160</wp:posOffset>
                </wp:positionV>
                <wp:extent cx="3482340" cy="93726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710" w:leader="none"/>
                              </w:tabs>
                              <w:spacing w:before="40" w:after="40"/>
                              <w:ind w:left="283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2340" cy="7346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2340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73.8pt;mso-wrap-distance-left:9pt;mso-wrap-distance-right:9pt;mso-wrap-distance-top:0pt;mso-wrap-distance-bottom:0pt;margin-top:20.8pt;mso-position-vertical-relative:text;margin-left:231.0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  <w:tab w:val="left" w:pos="710" w:leader="none"/>
                        </w:tabs>
                        <w:spacing w:before="40" w:after="40"/>
                        <w:ind w:left="283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2340" cy="7346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2340" cy="73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érez dans la zone de jeu un objet score.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 l'objet sort de la zone de jeu par le haut on incrémente (augmenter d'une valeur fixe appelé l'incrément) le score de 1. Pour cela modifiez la grille des événements ainsi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397375</wp:posOffset>
                </wp:positionH>
                <wp:positionV relativeFrom="paragraph">
                  <wp:posOffset>14605</wp:posOffset>
                </wp:positionV>
                <wp:extent cx="2019300" cy="129540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283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9300" cy="109283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2pt;mso-wrap-distance-left:9pt;mso-wrap-distance-right:9pt;mso-wrap-distance-top:0pt;mso-wrap-distance-bottom:0pt;margin-top:1.15pt;mso-position-vertical-relative:text;margin-left:346.2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283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9300" cy="109283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stez le "jeu" ; celui-ci ne s'arrête jamais, aussi allez-vous fixer une condition d'arrêt. Dans l'éditeur d'événements, faites "nouvelle condition" et fixez le temps d'exécution à dix seconde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797560</wp:posOffset>
                </wp:positionV>
                <wp:extent cx="2385060" cy="87185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-1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5060" cy="8128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06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68.65pt;mso-wrap-distance-left:0pt;mso-wrap-distance-right:0pt;mso-wrap-distance-top:0pt;mso-wrap-distance-bottom:0pt;margin-top:62.8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-1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5060" cy="8128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06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 est maintenant nécessaire d'indiquer l'action à effectuer si la condition "temps écoulé est égal à 10 secondes" est remplie.</w:t>
        <w:br/>
        <w:t>Fixez ainsi la fin du "jeu"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574415</wp:posOffset>
                </wp:positionH>
                <wp:positionV relativeFrom="paragraph">
                  <wp:posOffset>384810</wp:posOffset>
                </wp:positionV>
                <wp:extent cx="2842260" cy="121475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283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2260" cy="101219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2260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95.65pt;mso-wrap-distance-left:9pt;mso-wrap-distance-right:9pt;mso-wrap-distance-top:0pt;mso-wrap-distance-bottom:0pt;margin-top:30.3pt;mso-position-vertical-relative:text;margin-left:281.4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283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2260" cy="101219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2260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s devez être capables de trouver une autre solution pour que le score s'arrête au bout des dix secondes ; cherchez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Intertitr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structure itér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Il est très souvent nécessaire de réaliser une action ou un groupe d'actions un certain nombre de fois. C'est la </w:t>
      </w:r>
      <w:r>
        <w:rPr>
          <w:rFonts w:eastAsia="Arial" w:cs="Arial" w:ascii="Arial" w:hAnsi="Arial"/>
          <w:b/>
          <w:bCs/>
          <w:sz w:val="24"/>
          <w:szCs w:val="24"/>
        </w:rPr>
        <w:t>structure répétitive ou itérative</w:t>
      </w:r>
      <w:r>
        <w:rPr>
          <w:rFonts w:eastAsia="Arial" w:cs="Arial" w:ascii="Arial" w:hAnsi="Arial"/>
          <w:sz w:val="24"/>
          <w:szCs w:val="24"/>
        </w:rPr>
        <w:t>, on parle de boucle. Il existe deux types de boucles qui sont "tant que" et "jusqu'à".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t que condition C répéter énoncé 1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t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épéter énoncé 1 jusqu'à condition 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 on connaît à l'avance le nombre d'itérations (ce qui est rare) on emploiera une forme particulière de boucle qui existe dans la plupart des langages que l'on peut noter :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re n fois énoncé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it par exemple à créer un premier niveau dans lequel des balles partent du centre tant que l'utilisateur n'a pas cliqué sur le bouton gauche de la sour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peut écrire :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aire Tant que "bouton gauche" &lt;&gt; vrai</w:t>
      </w:r>
    </w:p>
    <w:p>
      <w:pPr>
        <w:pStyle w:val="Retrait1"/>
        <w:ind w:left="1418" w:firstLine="70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éer "balle" en " 320/240</w:t>
      </w:r>
    </w:p>
    <w:p>
      <w:pPr>
        <w:pStyle w:val="Retrait1"/>
        <w:ind w:left="1418" w:firstLine="70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ouger "balle" vers HAZARD </w:t>
      </w:r>
    </w:p>
    <w:p>
      <w:pPr>
        <w:pStyle w:val="Retrait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oucl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'algorithme ci-dessus doit être adapté au langage utilisé ; ainsi pour "créer balle" faut-il indiquer dans "Klik &amp; Play " à quelle fréquence de temps les crée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ns le menu "fichier" prenez l'option "nouveau jeu".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z un objet "balle orange" en dehors de la zone de jeu et fixez sa propriété mouvement comme vous l'avez fait pour l'objet "étoile" dans l'exercice précéden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25775</wp:posOffset>
                </wp:positionH>
                <wp:positionV relativeFrom="paragraph">
                  <wp:posOffset>288925</wp:posOffset>
                </wp:positionV>
                <wp:extent cx="3482340" cy="103378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283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2340" cy="83121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2340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81.4pt;mso-wrap-distance-left:9pt;mso-wrap-distance-right:9pt;mso-wrap-distance-top:0pt;mso-wrap-distance-bottom:0pt;margin-top:22.75pt;mso-position-vertical-relative:text;margin-left:238.2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283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2340" cy="83121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2340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réer un nouvel événement qui fait qu'une balle est générée tous les dix centièmes  de seconde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boucle est pour l'instant sans fin, il vous faut indiquer la condition d'arrêt :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Fixez une nouvelle condition comme étant l'appui sur le bouton gauche de la souri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26670</wp:posOffset>
                </wp:positionV>
                <wp:extent cx="2750820" cy="183515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0820" cy="16325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820" cy="163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4.5pt;mso-wrap-distance-left:9pt;mso-wrap-distance-right:9pt;mso-wrap-distance-top:0pt;mso-wrap-distance-bottom:0pt;margin-top:2.1pt;mso-position-vertical-relative:text;margin-left:288.6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0820" cy="16325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820" cy="163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passe au niveau suivant quand l'utilisateur clique. Réalisez ceci ainsi :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1135</wp:posOffset>
                </wp:positionH>
                <wp:positionV relativeFrom="paragraph">
                  <wp:posOffset>483870</wp:posOffset>
                </wp:positionV>
                <wp:extent cx="3116580" cy="84645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-1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16580" cy="7874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658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66.65pt;mso-wrap-distance-left:0pt;mso-wrap-distance-right:0pt;mso-wrap-distance-top:0pt;mso-wrap-distance-bottom:0pt;margin-top:38.1pt;mso-position-vertical-relative:text;margin-left:15.0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-1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16580" cy="7874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6580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387975</wp:posOffset>
                </wp:positionH>
                <wp:positionV relativeFrom="paragraph">
                  <wp:posOffset>1022985</wp:posOffset>
                </wp:positionV>
                <wp:extent cx="1562100" cy="95250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2100" cy="95250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75pt;mso-wrap-distance-left:9pt;mso-wrap-distance-right:9pt;mso-wrap-distance-top:0pt;mso-wrap-distance-bottom:0pt;margin-top:80.55pt;mso-position-vertical-relative:text;margin-left:4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2100" cy="95250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s pouvez tester le résultat ; comme il n'y a pas de scène numéro deux le "jeu" s'arrête. Vous allez donc créer une nouvelle scène grâce à l'outil "Ajouter un niveau au jeu"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cez un objet "texte" dans la zone de jeu. Le  texte indiquera "c'est tout ! " en "ARIAL"  taille 48 au centre de l'écra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025775</wp:posOffset>
                </wp:positionH>
                <wp:positionV relativeFrom="paragraph">
                  <wp:posOffset>233680</wp:posOffset>
                </wp:positionV>
                <wp:extent cx="3474720" cy="99822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79565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8.6pt;mso-wrap-distance-left:9pt;mso-wrap-distance-right:9pt;mso-wrap-distance-top:0pt;mso-wrap-distance-bottom:0pt;margin-top:18.4pt;mso-position-vertical-relative:text;margin-left:238.2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795655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79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ns les effets spéciaux prenez l'objet "ouverture de porte" et placez le en bas à droite de la zone de jeu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urez-vous trouver comment faire pour que le jeu se ferme quand l'utilisateur clique sur cette "porte" ?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"Klik &amp; Play " génère des fichiers exécutables très compacts, pour vous en rendre compte dans le menu "fichier" prenez l'option "Sauver jeu autonome" et enregistrer celui-ci dans votre répertoire. Utilisez également la commande "Sauver jeu" pour pouvoir par la suite le modifier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ittez "Klik &amp; Play "  et lancez votre application qui est désormais autonom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488815</wp:posOffset>
                </wp:positionH>
                <wp:positionV relativeFrom="paragraph">
                  <wp:posOffset>213995</wp:posOffset>
                </wp:positionV>
                <wp:extent cx="1905000" cy="85915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before="40" w:after="40"/>
                              <w:ind w:left="-1" w:hanging="283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5000" cy="80010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.65pt;mso-wrap-distance-left:9pt;mso-wrap-distance-right:9pt;mso-wrap-distance-top:0pt;mso-wrap-distance-bottom:0pt;margin-top:16.85pt;mso-position-vertical-relative:text;margin-left:353.45pt;mso-position-horizontal-relative:text">
                <v:fill opacity="0f"/>
                <v:textbox inset="0in,0in,0in,0in">
                  <w:txbxContent>
                    <w:p>
                      <w:pPr>
                        <w:pStyle w:val="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0" w:leader="none"/>
                        </w:tabs>
                        <w:spacing w:before="40" w:after="40"/>
                        <w:ind w:left="-1" w:hanging="283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5000" cy="80010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ous pouvez en lançant à nouveau "Klik &amp; Play " ajouter des fonds à vos deux scènes en utilisant l'outil "nouveau bloc de décor". Faites que ces fonds soient dégradés et recouvrent toute la zone de jeu.</w:t>
      </w:r>
    </w:p>
    <w:p>
      <w:pPr>
        <w:pStyle w:val="Liste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40"/>
        <w:ind w:left="567" w:hanging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7"/>
      <w:type w:val="nextPage"/>
      <w:pgSz w:w="11906" w:h="16838"/>
      <w:pgMar w:left="851" w:right="851" w:gutter="0" w:header="0" w:top="567" w:footer="567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-----------------------------------</w:t>
    </w:r>
  </w:p>
  <w:p>
    <w:pPr>
      <w:pStyle w:val="Footer"/>
      <w:tabs>
        <w:tab w:val="clear" w:pos="4819"/>
        <w:tab w:val="clear" w:pos="9071"/>
        <w:tab w:val="center" w:pos="5103" w:leader="none"/>
        <w:tab w:val="right" w:pos="10206" w:leader="none"/>
      </w:tabs>
      <w:rPr/>
    </w:pPr>
    <w:r>
      <w:rPr>
        <w:rFonts w:eastAsia="Arial" w:cs="Arial" w:ascii="Arial" w:hAnsi="Arial"/>
        <w:sz w:val="16"/>
        <w:szCs w:val="16"/>
      </w:rPr>
      <w:tab/>
    </w:r>
    <w:r>
      <w:rPr>
        <w:rFonts w:eastAsia="Arial" w:cs="Arial" w:ascii="Arial" w:hAnsi="Arial"/>
      </w:rPr>
      <w:t xml:space="preserve">"Klik &amp; Play "  2. Page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AGE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5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>/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NUMPAGES \* ARABIC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5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ab/>
      <w:t>J. Iehl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6" w:space="5" w:color="000000" w:shadow="1"/>
        <w:left w:val="double" w:sz="6" w:space="5" w:color="000000" w:shadow="1"/>
        <w:bottom w:val="double" w:sz="6" w:space="5" w:color="000000" w:shadow="1"/>
        <w:right w:val="double" w:sz="6" w:space="5" w:color="000000" w:shadow="1"/>
      </w:pBdr>
      <w:shd w:fill="E5E5E5" w:val="clear"/>
      <w:spacing w:before="240" w:after="0"/>
      <w:ind w:left="1644" w:right="1644" w:hanging="0"/>
      <w:jc w:val="center"/>
      <w:outlineLvl w:val="0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finition">
    <w:name w:val="définition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jc w:val="both"/>
    </w:pPr>
    <w:rPr>
      <w:sz w:val="20"/>
      <w:szCs w:val="20"/>
    </w:rPr>
  </w:style>
  <w:style w:type="paragraph" w:styleId="Intertitre">
    <w:name w:val="intertitr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E5E5E5" w:val="clear"/>
      <w:ind w:left="567" w:right="6235" w:hanging="0"/>
      <w:jc w:val="center"/>
    </w:pPr>
    <w:rPr/>
  </w:style>
  <w:style w:type="paragraph" w:styleId="Exemple">
    <w:name w:val="exemple"/>
    <w:basedOn w:val="Dfinition"/>
    <w:qFormat/>
    <w:pPr>
      <w:ind w:left="567" w:right="1132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Code">
    <w:name w:val="code"/>
    <w:basedOn w:val="Normal"/>
    <w:qFormat/>
    <w:pPr>
      <w:ind w:left="1701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e">
    <w:name w:val="liste"/>
    <w:basedOn w:val="Normal"/>
    <w:qFormat/>
    <w:pPr>
      <w:numPr>
        <w:ilvl w:val="0"/>
        <w:numId w:val="2"/>
      </w:numPr>
      <w:spacing w:before="40" w:after="40"/>
      <w:ind w:left="284" w:hanging="284"/>
    </w:pPr>
    <w:rPr/>
  </w:style>
  <w:style w:type="paragraph" w:styleId="Style13">
    <w:name w:val="Style1"/>
    <w:basedOn w:val="Heading1"/>
    <w:qFormat/>
    <w:pPr>
      <w:numPr>
        <w:ilvl w:val="0"/>
        <w:numId w:val="0"/>
      </w:numPr>
      <w:ind w:left="1644" w:right="1644" w:hanging="0"/>
      <w:outlineLvl w:val="9"/>
    </w:pPr>
    <w:rPr/>
  </w:style>
  <w:style w:type="paragraph" w:styleId="Retrait1">
    <w:name w:val="retrait1"/>
    <w:basedOn w:val="Normal"/>
    <w:qFormat/>
    <w:pPr>
      <w:ind w:left="141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image" Target="media/image13.e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9:54:00Z</dcterms:created>
  <dc:creator>Iehlé</dc:creator>
  <dc:description/>
  <dc:language>en-US</dc:language>
  <cp:lastModifiedBy>Association EPI</cp:lastModifiedBy>
  <cp:lastPrinted>1998-06-15T14:11:00Z</cp:lastPrinted>
  <dcterms:modified xsi:type="dcterms:W3CDTF">1998-06-15T12:11:00Z</dcterms:modified>
  <cp:revision>5</cp:revision>
  <dc:subject/>
  <dc:title>Les langages informatiques.</dc:title>
</cp:coreProperties>
</file>