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644" w:right="164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 générateur d’application. "Klik &amp; Play " 5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ous avez utilisé dans le précédent T.P. une boucle pour générer un ensemble d'objets identiqu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boucle "pour" s'écrit en langage algorithmique 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ur I &lt;- 1 à 1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ai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ucl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lettre I représente une variable. La notion de variable est très importante en programm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e variable est définie dans les langages informatiques classiques par un triplet "identificateur, type, valeur"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ci l'identificateur est la lettre "I". Le type est l'ensemble des entiers. La valeur varie de 1 à 1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e type d'une variable est l'ensemble qui permet de contenir l'information qui doit subir une modification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ns "Klik &amp; Play" on peut dire que les objets présents dans la grille de programmation sont gérés par des variables. Ainsi, si un objet rebondit à un moment donné les variables gérant sa position sont-elles modifiée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ns "Klik &amp; Play" l'utilisateur n'a donc pas, la plupart du temps, accès directement aux variables mais en modifiant les propriétés d'un objet c'est bien un ensemble de variables qui est modifié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rtaines variables, cependant, peuvent être gérées par le programmeur ; en effet à chaque objet présent dans la grille de programmation est doté d'un jeu de trois variables identifiées par les lettres "A", "B", "C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Intertitr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sation de variables de contrô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ancez "Klik &amp; Play"  et chargez le jeu "brique.gam"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jeu est construit de telle façon que les briques de la rangée du haut ne sont détruites que lorsqu'elles ont étés déjà touchées trois fois par la bal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our cela on utilise la variable "A" de l'objet brique. Cette variable est automatiquement initialisée à la valeur 0 au début du niveau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53940</wp:posOffset>
                </wp:positionH>
                <wp:positionV relativeFrom="paragraph">
                  <wp:posOffset>90805</wp:posOffset>
                </wp:positionV>
                <wp:extent cx="1515745" cy="1596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5745" cy="1596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745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125.7pt;mso-wrap-distance-left:0pt;mso-wrap-distance-right:0pt;mso-wrap-distance-top:0pt;mso-wrap-distance-bottom:0pt;margin-top:7.15pt;mso-position-vertical-relative:text;margin-left:38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5745" cy="1596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745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chaque collision cette valeur va être incrémentée de 1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123190</wp:posOffset>
                </wp:positionV>
                <wp:extent cx="1400810" cy="15773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15773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57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124.2pt;mso-wrap-distance-left:0pt;mso-wrap-distance-right:0pt;mso-wrap-distance-top:0pt;mso-wrap-distance-bottom:0pt;margin-top:9.7pt;mso-position-vertical-relative:text;margin-left: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15773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57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694940</wp:posOffset>
                </wp:positionH>
                <wp:positionV relativeFrom="paragraph">
                  <wp:posOffset>121285</wp:posOffset>
                </wp:positionV>
                <wp:extent cx="4191635" cy="12414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object w:dxaOrig="7950" w:dyaOrig="235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0.05pt;height:97.75pt" filled="f" o:ole="">
                                  <v:imagedata r:id="rId7" o:title=""/>
                                </v:shape>
                                <o:OLEObject Type="Embed" ProgID="" ShapeID="ole_rId6" DrawAspect="Content" ObjectID="_154919268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97.75pt;mso-wrap-distance-left:0pt;mso-wrap-distance-right:0pt;mso-wrap-distance-top:0pt;mso-wrap-distance-bottom:0pt;margin-top:9.55pt;mso-position-vertical-relative:text;margin-left:21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object w:dxaOrig="7950" w:dyaOrig="235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0.05pt;height:97.75pt" filled="f" o:ole="">
                            <v:imagedata r:id="rId9" o:title=""/>
                          </v:shape>
                          <o:OLEObject Type="Embed" ProgID="" ShapeID="ole_rId8" DrawAspect="Content" ObjectID="_1031099423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mportant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 objet "score" est intégré dans le jeu et celui-ci va être modifié chaque fois qu'une brique est détrui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s objets "brique" ont été obtenus par programmation en utilisant une boucle ; ainsi n'y a-t-il pas dans la grille de programmation 8 "briques bleues" mais une seu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pendant pour différencier chaque brique placée sur la surface de jeu, "Klik &amp; Play" attribue t - il un index à chacune d'entre elles. Un ensemble indexé d'objets est créé sur le type : objet1(1) ; objet1(2) … objet1(n) (ici n vaut 8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i une collision intervient avec un tel objet il faut spécifier au programme de ne traiter les événements qu'une seule fois et non pas n fois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rètement on écrit :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3925</wp:posOffset>
                </wp:positionH>
                <wp:positionV relativeFrom="paragraph">
                  <wp:posOffset>363220</wp:posOffset>
                </wp:positionV>
                <wp:extent cx="3990340" cy="12001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object w:dxaOrig="6135" w:dyaOrig="18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8.45pt;height:92.95pt" filled="f" o:ole="">
                                  <v:imagedata r:id="rId11" o:title=""/>
                                </v:shape>
                                <o:OLEObject Type="Embed" ProgID="" ShapeID="ole_rId10" DrawAspect="Content" ObjectID="_88879345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94.5pt;mso-wrap-distance-left:0pt;mso-wrap-distance-right:0pt;mso-wrap-distance-top:0pt;mso-wrap-distance-bottom:0pt;margin-top:28.6pt;mso-position-vertical-relative:text;margin-left:7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object w:dxaOrig="6135" w:dyaOrig="18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8.45pt;height:92.95pt" filled="f" o:ole="">
                            <v:imagedata r:id="rId13" o:title=""/>
                          </v:shape>
                          <o:OLEObject Type="Embed" ProgID="" ShapeID="ole_rId12" DrawAspect="Content" ObjectID="_1690981354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s devez comprendre maintenant la structure de l'écriture de la condition suivante :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32485</wp:posOffset>
                </wp:positionH>
                <wp:positionV relativeFrom="paragraph">
                  <wp:posOffset>357505</wp:posOffset>
                </wp:positionV>
                <wp:extent cx="4389120" cy="11118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object w:dxaOrig="6930" w:dyaOrig="175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40.1pt;height:86.4pt" filled="f" o:ole="">
                                  <v:imagedata r:id="rId15" o:title=""/>
                                </v:shape>
                                <o:OLEObject Type="Embed" ProgID="" ShapeID="ole_rId14" DrawAspect="Content" ObjectID="_72239511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7.55pt;mso-wrap-distance-left:0pt;mso-wrap-distance-right:0pt;mso-wrap-distance-top:0pt;mso-wrap-distance-bottom:0pt;margin-top:28.15pt;mso-position-vertical-relative:text;margin-left:6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object w:dxaOrig="6930" w:dyaOrig="175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40.1pt;height:86.4pt" filled="f" o:ole="">
                            <v:imagedata r:id="rId17" o:title=""/>
                          </v:shape>
                          <o:OLEObject Type="Embed" ProgID="" ShapeID="ole_rId16" DrawAspect="Content" ObjectID="_757198799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Intertitr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ercic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uvez les conditions à ajouter au programme pour qu'à chaque nouvelle collision entre la "balle" et la "brique bleue" un son différent soit joué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ouvez comment faire pour qu'à la seconde collision entre la "balle" et la "brique bleue" une "brique verte" apparaisse aux coordonnées (balle + 50, balle bleue + 50)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18"/>
      <w:type w:val="nextPage"/>
      <w:pgSz w:w="11906" w:h="16838"/>
      <w:pgMar w:left="851" w:right="851" w:gutter="0" w:header="0" w:top="567" w:footer="567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-----------------------------------</w:t>
    </w:r>
  </w:p>
  <w:p>
    <w:pPr>
      <w:pStyle w:val="Footer"/>
      <w:tabs>
        <w:tab w:val="clear" w:pos="4819"/>
        <w:tab w:val="clear" w:pos="9071"/>
        <w:tab w:val="center" w:pos="5103" w:leader="none"/>
        <w:tab w:val="left" w:pos="10206" w:leader="none"/>
      </w:tabs>
      <w:rPr/>
    </w:pPr>
    <w:r>
      <w:rPr>
        <w:rFonts w:eastAsia="Arial" w:cs="Arial" w:ascii="Arial" w:hAnsi="Arial"/>
        <w:sz w:val="16"/>
        <w:szCs w:val="16"/>
      </w:rPr>
      <w:tab/>
    </w:r>
    <w:r>
      <w:rPr>
        <w:rFonts w:eastAsia="Arial" w:cs="Arial" w:ascii="Arial" w:hAnsi="Arial"/>
      </w:rPr>
      <w:t xml:space="preserve">"Klik &amp; Play" 5.  Page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AGE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3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>/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NUMPAGES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3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ab/>
      <w:t>J. Iehl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6" w:space="5" w:color="000000" w:shadow="1"/>
        <w:left w:val="double" w:sz="6" w:space="5" w:color="000000" w:shadow="1"/>
        <w:bottom w:val="double" w:sz="6" w:space="5" w:color="000000" w:shadow="1"/>
        <w:right w:val="double" w:sz="6" w:space="5" w:color="000000" w:shadow="1"/>
      </w:pBdr>
      <w:shd w:fill="E5E5E5" w:val="clear"/>
      <w:spacing w:before="240" w:after="0"/>
      <w:ind w:left="1644" w:right="1644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finition">
    <w:name w:val="définition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jc w:val="both"/>
    </w:pPr>
    <w:rPr>
      <w:sz w:val="20"/>
      <w:szCs w:val="20"/>
    </w:rPr>
  </w:style>
  <w:style w:type="paragraph" w:styleId="Intertitre">
    <w:name w:val="intertitr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ind w:left="567" w:right="6235" w:hanging="0"/>
      <w:jc w:val="center"/>
    </w:pPr>
    <w:rPr/>
  </w:style>
  <w:style w:type="paragraph" w:styleId="Exemple">
    <w:name w:val="exemple"/>
    <w:basedOn w:val="Dfinition"/>
    <w:qFormat/>
    <w:pPr>
      <w:ind w:left="567" w:right="1132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Code">
    <w:name w:val="code"/>
    <w:basedOn w:val="Normal"/>
    <w:qFormat/>
    <w:pPr>
      <w:ind w:left="1701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e">
    <w:name w:val="liste"/>
    <w:basedOn w:val="Normal"/>
    <w:qFormat/>
    <w:pPr>
      <w:numPr>
        <w:ilvl w:val="0"/>
        <w:numId w:val="2"/>
      </w:numPr>
      <w:spacing w:before="40" w:after="40"/>
      <w:ind w:left="284" w:hanging="284"/>
    </w:pPr>
    <w:rPr/>
  </w:style>
  <w:style w:type="paragraph" w:styleId="Style12">
    <w:name w:val="Style1"/>
    <w:basedOn w:val="Heading1"/>
    <w:qFormat/>
    <w:pPr>
      <w:numPr>
        <w:ilvl w:val="0"/>
        <w:numId w:val="0"/>
      </w:numPr>
      <w:ind w:left="1644" w:right="1644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4.emf"/><Relationship Id="rId14" Type="http://schemas.openxmlformats.org/officeDocument/2006/relationships/oleObject" Target="embeddings/oleObject5.bin"/><Relationship Id="rId15" Type="http://schemas.openxmlformats.org/officeDocument/2006/relationships/image" Target="media/image5.emf"/><Relationship Id="rId16" Type="http://schemas.openxmlformats.org/officeDocument/2006/relationships/oleObject" Target="embeddings/oleObject6.bin"/><Relationship Id="rId17" Type="http://schemas.openxmlformats.org/officeDocument/2006/relationships/image" Target="media/image5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9:53:00Z</dcterms:created>
  <dc:creator>Iehlé</dc:creator>
  <dc:description/>
  <dc:language>en-US</dc:language>
  <cp:lastModifiedBy>Association EPI</cp:lastModifiedBy>
  <cp:lastPrinted>1998-06-15T14:32:00Z</cp:lastPrinted>
  <dcterms:modified xsi:type="dcterms:W3CDTF">1998-06-15T13:26:00Z</dcterms:modified>
  <cp:revision>5</cp:revision>
  <dc:subject/>
  <dc:title>Les langages informatiques.</dc:title>
</cp:coreProperties>
</file>