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644" w:right="1644" w:hanging="0"/>
        <w:rPr/>
      </w:pPr>
      <w:r>
        <w:rPr/>
        <w:t xml:space="preserve">Un générateur d’application. "Klik &amp; Play " 1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puis l'apparition des premiers langages informatiques, des progrès considérables ont été faits pour rendre certains de ceux-ci accessibles. Ainsi pour ne parler que de deux langages très utilisés à l'heure actuelle le "C" et "Java", existe-t-il pour chacun des versions dans lesquelles la programmation peut se faire de façon visuelle. Par exemple on placera un bouton que l'on nommera "OK" et on attribuera à cet objet la fonction d'afficher un texte si l'utilisateur clique dessus. Le code en langage "C" sera généré automatiqu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e bonne approche de la programmation visuelle consiste à utiliser des générateurs d'applications ; nous allons apprendre à utiliser "Klik &amp; Play " qui est conçu pour créer des jeux mais peut parfaitement générer des présentations multimédias, des logiciels éducatifs…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conception de "Klik &amp; Play " repose sur trois principes simp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On crée l'interface utilisateur (c'est à dire les différents écrans que l'utilisateur pourra parcourir) en plaçant des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bjets </w:t>
      </w:r>
      <w:r>
        <w:rPr>
          <w:rFonts w:eastAsia="Arial" w:cs="Arial" w:ascii="Arial" w:hAnsi="Arial"/>
          <w:sz w:val="24"/>
          <w:szCs w:val="24"/>
        </w:rPr>
        <w:t>sur les différents écrans de l'application. Ces écrans sont nommés "scènes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On attribue aux objets des </w:t>
      </w:r>
      <w:r>
        <w:rPr>
          <w:rFonts w:eastAsia="Arial" w:cs="Arial" w:ascii="Arial" w:hAnsi="Arial"/>
          <w:b/>
          <w:bCs/>
          <w:sz w:val="24"/>
          <w:szCs w:val="24"/>
        </w:rPr>
        <w:t>propriétés</w:t>
      </w:r>
      <w:r>
        <w:rPr>
          <w:rFonts w:eastAsia="Arial" w:cs="Arial" w:ascii="Arial" w:hAnsi="Arial"/>
          <w:sz w:val="24"/>
          <w:szCs w:val="24"/>
        </w:rPr>
        <w:t>, comme celle par exemple de bouger de façon aléatoire sur toute la surface de la "scène"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071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On programme quelles </w:t>
      </w:r>
      <w:r>
        <w:rPr>
          <w:rFonts w:eastAsia="Arial" w:cs="Arial" w:ascii="Arial" w:hAnsi="Arial"/>
          <w:b/>
          <w:bCs/>
          <w:sz w:val="24"/>
          <w:szCs w:val="24"/>
        </w:rPr>
        <w:t>actions</w:t>
      </w:r>
      <w:r>
        <w:rPr>
          <w:rFonts w:eastAsia="Arial" w:cs="Arial" w:ascii="Arial" w:hAnsi="Arial"/>
          <w:sz w:val="24"/>
          <w:szCs w:val="24"/>
        </w:rPr>
        <w:t xml:space="preserve"> seront activées quand tel ou tel </w:t>
      </w:r>
      <w:r>
        <w:rPr>
          <w:rFonts w:eastAsia="Arial" w:cs="Arial" w:ascii="Arial" w:hAnsi="Arial"/>
          <w:b/>
          <w:bCs/>
          <w:sz w:val="24"/>
          <w:szCs w:val="24"/>
        </w:rPr>
        <w:t>événement</w:t>
      </w:r>
      <w:r>
        <w:rPr>
          <w:rFonts w:eastAsia="Arial" w:cs="Arial" w:ascii="Arial" w:hAnsi="Arial"/>
          <w:sz w:val="24"/>
          <w:szCs w:val="24"/>
        </w:rPr>
        <w:t xml:space="preserve"> aura lieu. Par exemple on pourra faire en sorte qu'un objet qui bouge rebondisse s'il vient à entrer en collision avec le bord de la "scène"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14495</wp:posOffset>
                </wp:positionH>
                <wp:positionV relativeFrom="paragraph">
                  <wp:posOffset>506730</wp:posOffset>
                </wp:positionV>
                <wp:extent cx="2293620" cy="1262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3620" cy="1262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9.4pt;mso-wrap-distance-left:9pt;mso-wrap-distance-right:9pt;mso-wrap-distance-top:0pt;mso-wrap-distance-bottom:0pt;margin-top:39.9pt;mso-position-vertical-relative:text;margin-left:331.85p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</w:tabs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3620" cy="1262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allez réaliser ces trois étapes en créant une animation simpl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581025" cy="6305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025" cy="571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49.65pt;mso-wrap-distance-left:9pt;mso-wrap-distance-right:9pt;mso-wrap-distance-top:0pt;mso-wrap-distance-bottom:0pt;margin-top:8.2pt;mso-position-vertical-relative:text;margin-left:274.2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1025" cy="571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ncez l'application "Klik &amp; Play " ; choisissez l'option "créer un jeu".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écran se présente ainsi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200025</wp:posOffset>
                </wp:positionV>
                <wp:extent cx="3295650" cy="17335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5650" cy="17335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565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36.5pt;mso-wrap-distance-left:9pt;mso-wrap-distance-right:9pt;mso-wrap-distance-top:0pt;mso-wrap-distance-bottom:0pt;margin-top:15.7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</w:tabs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5650" cy="17335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565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lacez le curseur sur la "scène 1" et cliquez sur le bouton droit de la souris. Dans le menu contextuel qui apparaît prenez l'option "Editeur de niveau"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05935</wp:posOffset>
                </wp:positionH>
                <wp:positionV relativeFrom="paragraph">
                  <wp:posOffset>861695</wp:posOffset>
                </wp:positionV>
                <wp:extent cx="2324100" cy="12026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4100" cy="10001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94.7pt;mso-wrap-distance-left:9pt;mso-wrap-distance-right:9pt;mso-wrap-distance-top:0pt;mso-wrap-distance-bottom:0pt;margin-top:67.85pt;mso-position-vertical-relative:text;margin-left:339.05pt;mso-position-horizontal-relative:page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4100" cy="10001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10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e stade vous êtes au stade numéro 1 et allez créer l'interface de votre animation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objectif de celle-ci est de faire bouger de façon aléatoire deux objets jusqu'à ce qu'ils rentrent en collision ou que le temps d'animation dépasse 10 secondes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analyse du cahier des charges de cette application est immédiate mais il vous faut garder à l'esprit que ces étapes du cycle de vie d'une application que sont les analyses des besoins et des fonctionnalités sont très importantes dans un projet.</w:t>
      </w:r>
      <w:r>
        <w:br w:type="page"/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écran de l'éditeur de niveau se présente ainsi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574415</wp:posOffset>
                </wp:positionH>
                <wp:positionV relativeFrom="paragraph">
                  <wp:posOffset>98425</wp:posOffset>
                </wp:positionV>
                <wp:extent cx="2771775" cy="267906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1775" cy="24765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775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10.95pt;mso-wrap-distance-left:9pt;mso-wrap-distance-right:9pt;mso-wrap-distance-top:0pt;mso-wrap-distance-bottom:0pt;margin-top:7.75pt;mso-position-vertical-relative:text;margin-left:281.4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1775" cy="24765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775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électionner la bibliothèque d'objets "animaux et oiseaux" ; les différents objets vont apparaître dans le bandeau supérieu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720090</wp:posOffset>
                </wp:positionV>
                <wp:extent cx="3482340" cy="147891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2340" cy="12763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234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116.45pt;mso-wrap-distance-left:9pt;mso-wrap-distance-right:9pt;mso-wrap-distance-top:0pt;mso-wrap-distance-bottom:0pt;margin-top:56.7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2340" cy="127635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234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z par "glisser déplacer" une abeille et un scarabée sur la zone de je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854575</wp:posOffset>
                </wp:positionH>
                <wp:positionV relativeFrom="paragraph">
                  <wp:posOffset>416560</wp:posOffset>
                </wp:positionV>
                <wp:extent cx="1554480" cy="137223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696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8.05pt;mso-wrap-distance-left:9pt;mso-wrap-distance-right:9pt;mso-wrap-distance-top:0pt;mso-wrap-distance-bottom:0pt;margin-top:32.8pt;mso-position-vertical-relative:text;margin-left:382.2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696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en êtes maintenant à la deuxième partie de votre projet, à savoir au moment  d'attribuer certaines propriétés aux objets que vous avez placés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uble cliquez sur le bouton droit de la souris après avoir sélectionner l'objet "abeille" ; vous aurez le menu suivant :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oisissez "Mouvement", puis "choix du mouvement" et enfin cliquez sur "Balle qui rebondit"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67835</wp:posOffset>
                </wp:positionH>
                <wp:positionV relativeFrom="paragraph">
                  <wp:posOffset>382905</wp:posOffset>
                </wp:positionV>
                <wp:extent cx="2743200" cy="96266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90360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.8pt;mso-wrap-distance-left:9pt;mso-wrap-distance-right:9pt;mso-wrap-distance-top:0pt;mso-wrap-distance-bottom:0pt;margin-top:30.1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90360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tes les mêmes choix pour l'objet "scarabée"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ur ce premier projet vous ne donnerez pas plus de propriétés aux objets ; vous allez donc passer à l'étape la plus importante qui consiste à programmer les différents événement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681095</wp:posOffset>
                </wp:positionH>
                <wp:positionV relativeFrom="paragraph">
                  <wp:posOffset>648335</wp:posOffset>
                </wp:positionV>
                <wp:extent cx="3291840" cy="144335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1840" cy="124079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124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13.65pt;mso-wrap-distance-left:9pt;mso-wrap-distance-right:9pt;mso-wrap-distance-top:0pt;mso-wrap-distance-bottom:0pt;margin-top:51.05pt;mso-position-vertical-relative:text;margin-left:289.85pt;mso-position-horizontal-relative:page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1840" cy="12407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840" cy="124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liquez sur le bouton "Aller" et ensuite sur "Editeur d'événements"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grille de programmation des événements se présente ainsi :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ge">
                  <wp:posOffset>7285355</wp:posOffset>
                </wp:positionV>
                <wp:extent cx="4669790" cy="273431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71060" cy="253174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060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15.3pt;mso-wrap-distance-left:9.05pt;mso-wrap-distance-right:9.05pt;mso-wrap-distance-top:0pt;mso-wrap-distance-bottom:0pt;margin-top:573.65pt;mso-position-vertical-relative:page;margin-left:7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71060" cy="253174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060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n peut constater que les événements prévisibles ont déjà été traités. Pour connaître quel traitement le programme "Klik &amp; Play " a prévu pour ces événements, il faut placer le curseur 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r la marque qui coche une cellule de la grille de programmation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voit ainsi que l'objet "abeille" rebondira lorsqu'il sera en position de sortir de la zone de jeu part le haut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47495</wp:posOffset>
                </wp:positionH>
                <wp:positionV relativeFrom="paragraph">
                  <wp:posOffset>85725</wp:posOffset>
                </wp:positionV>
                <wp:extent cx="4457700" cy="142176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283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7700" cy="12192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1.95pt;mso-wrap-distance-left:0pt;mso-wrap-distance-right:0pt;mso-wrap-distance-top:0pt;mso-wrap-distance-bottom:0pt;margin-top:6.75pt;mso-position-vertical-relative:text;margin-left:121.85pt;mso-position-horizontal-relative:page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283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7700" cy="12192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me nous n'avons pas placé de décor vous pouvez supprimer les deux lignes qui concernent les collisions entre les objets et le décor. Cherchez comment faire !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allez maintenant programmer l'événement qui consiste en la collision des deux objets. Cliquez sur "nouvelle condition" et faites cela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568575</wp:posOffset>
                </wp:positionH>
                <wp:positionV relativeFrom="paragraph">
                  <wp:posOffset>69215</wp:posOffset>
                </wp:positionV>
                <wp:extent cx="3840480" cy="216979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0480" cy="211074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70.85pt;mso-wrap-distance-left:9pt;mso-wrap-distance-right:9pt;mso-wrap-distance-top:0pt;mso-wrap-distance-bottom:0pt;margin-top:5.45pt;mso-position-vertical-relative:text;margin-left:202.2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0480" cy="211074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n poursuivant les choix et en toute logique vous devez obtenir cette ligne : 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8255</wp:posOffset>
                </wp:positionH>
                <wp:positionV relativeFrom="paragraph">
                  <wp:posOffset>5080</wp:posOffset>
                </wp:positionV>
                <wp:extent cx="2495550" cy="52641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5550" cy="3238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41.45pt;mso-wrap-distance-left:9pt;mso-wrap-distance-right:9pt;mso-wrap-distance-top:0pt;mso-wrap-distance-bottom:0pt;margin-top:0.4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5550" cy="3238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allez intervenir sur la cellule qui concerne les "contrôles du scénario du jeu". Vous pouvez trouver quelle est cette case en cliquant sur les différentes icônes ci cont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757295</wp:posOffset>
                </wp:positionH>
                <wp:positionV relativeFrom="paragraph">
                  <wp:posOffset>271780</wp:posOffset>
                </wp:positionV>
                <wp:extent cx="2647950" cy="94551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7950" cy="74295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74.45pt;mso-wrap-distance-left:9pt;mso-wrap-distance-right:9pt;mso-wrap-distance-top:0pt;mso-wrap-distance-bottom:0pt;margin-top:21.4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7950" cy="7429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ur faire en sorte que votre application s'arrête si les deux objets entrent en collision réalisez ceci :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Grâce au bouton "Aller" 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ournez à l'éditeur de scénario, dans le menu "Jeu" prenez l'option "Lancer le Jeu" et vérifier que votre application fonctionne correctemen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574415</wp:posOffset>
                </wp:positionH>
                <wp:positionV relativeFrom="paragraph">
                  <wp:posOffset>20320</wp:posOffset>
                </wp:positionV>
                <wp:extent cx="2750820" cy="1842770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0820" cy="178371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820" cy="178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.1pt;mso-wrap-distance-left:9pt;mso-wrap-distance-right:9pt;mso-wrap-distance-top:0pt;mso-wrap-distance-bottom:0pt;margin-top:1.6pt;mso-position-vertical-relative:text;margin-left:281.4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0820" cy="178371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820" cy="178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40"/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us n'avons traité qu'une des fonctions de notre projet ; à vous de trouver comment faire en sorte que l'animation s'arrête au-delà d'une durée de 10 secondes.</w:t>
      </w:r>
    </w:p>
    <w:sectPr>
      <w:footerReference w:type="default" r:id="rId32"/>
      <w:type w:val="nextPage"/>
      <w:pgSz w:w="11906" w:h="16838"/>
      <w:pgMar w:left="851" w:right="851" w:gutter="0" w:header="0" w:top="567" w:footer="567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----------------</w:t>
    </w:r>
  </w:p>
  <w:p>
    <w:pPr>
      <w:pStyle w:val="Footer"/>
      <w:tabs>
        <w:tab w:val="clear" w:pos="4819"/>
        <w:tab w:val="clear" w:pos="9071"/>
        <w:tab w:val="center" w:pos="5103" w:leader="none"/>
        <w:tab w:val="right" w:pos="10206" w:leader="none"/>
      </w:tabs>
      <w:rPr/>
    </w:pPr>
    <w:r>
      <w:rPr>
        <w:rFonts w:eastAsia="Arial" w:cs="Arial" w:ascii="Arial" w:hAnsi="Arial"/>
        <w:sz w:val="16"/>
        <w:szCs w:val="16"/>
      </w:rPr>
      <w:tab/>
    </w:r>
    <w:r>
      <w:rPr>
        <w:rFonts w:eastAsia="Arial" w:cs="Arial" w:ascii="Arial" w:hAnsi="Arial"/>
      </w:rPr>
      <w:t xml:space="preserve">"Klik &amp; Play "  01 .Page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AGE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6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>/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NUMPAGES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6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  <w:t>J. Iehl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6" w:space="5" w:color="000000" w:shadow="1"/>
        <w:left w:val="double" w:sz="6" w:space="5" w:color="000000" w:shadow="1"/>
        <w:bottom w:val="double" w:sz="6" w:space="5" w:color="000000" w:shadow="1"/>
        <w:right w:val="double" w:sz="6" w:space="5" w:color="000000" w:shadow="1"/>
      </w:pBdr>
      <w:shd w:fill="E5E5E5" w:val="clear"/>
      <w:spacing w:before="240" w:after="0"/>
      <w:ind w:left="1644" w:right="1644" w:hanging="0"/>
      <w:jc w:val="center"/>
      <w:outlineLvl w:val="0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finition">
    <w:name w:val="définition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jc w:val="both"/>
    </w:pPr>
    <w:rPr>
      <w:sz w:val="20"/>
      <w:szCs w:val="20"/>
    </w:rPr>
  </w:style>
  <w:style w:type="paragraph" w:styleId="Intertitre">
    <w:name w:val="intertitr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ind w:left="567" w:right="6235" w:hanging="0"/>
      <w:jc w:val="center"/>
    </w:pPr>
    <w:rPr/>
  </w:style>
  <w:style w:type="paragraph" w:styleId="Exemple">
    <w:name w:val="exemple"/>
    <w:basedOn w:val="Dfinition"/>
    <w:qFormat/>
    <w:pPr>
      <w:ind w:left="567" w:right="1132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Code">
    <w:name w:val="code"/>
    <w:basedOn w:val="Normal"/>
    <w:qFormat/>
    <w:pPr>
      <w:ind w:left="170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e">
    <w:name w:val="liste"/>
    <w:basedOn w:val="Normal"/>
    <w:qFormat/>
    <w:pPr>
      <w:numPr>
        <w:ilvl w:val="0"/>
        <w:numId w:val="2"/>
      </w:numPr>
      <w:spacing w:before="40" w:after="40"/>
      <w:ind w:left="284" w:hanging="284"/>
    </w:pPr>
    <w:rPr/>
  </w:style>
  <w:style w:type="paragraph" w:styleId="Style13">
    <w:name w:val="Style1"/>
    <w:basedOn w:val="Heading1"/>
    <w:qFormat/>
    <w:pPr>
      <w:numPr>
        <w:ilvl w:val="0"/>
        <w:numId w:val="0"/>
      </w:numPr>
      <w:ind w:left="1644" w:right="1644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9:50:00Z</dcterms:created>
  <dc:creator>Iehlé</dc:creator>
  <dc:description/>
  <dc:language>en-US</dc:language>
  <cp:lastModifiedBy>Association EPI</cp:lastModifiedBy>
  <cp:lastPrinted>1998-06-15T13:53:00Z</cp:lastPrinted>
  <dcterms:modified xsi:type="dcterms:W3CDTF">1998-06-15T12:12:00Z</dcterms:modified>
  <cp:revision>5</cp:revision>
  <dc:subject/>
  <dc:title>Les langages informatiques.</dc:title>
</cp:coreProperties>
</file>