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disquette, lancer INSTALL en prcisant l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hyperdocuments. Exemple : INSTALL C:\HYPER  (attention aux e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le fichier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rticulier pour installation sou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rs installation, pour lancer le menu tapez : SIDA ou IND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