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GRAMME "PYRAMIDES ANIMEES"</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 Henri LERIDON (INED)*</w:t>
      </w:r>
    </w:p>
    <w:p>
      <w:pPr>
        <w:pStyle w:val="Normal"/>
        <w:pBdr>
          <w:top w:val="single" w:sz="6" w:space="1" w:color="000000"/>
          <w:left w:val="single" w:sz="6" w:space="1" w:color="000000"/>
          <w:bottom w:val="single" w:sz="6" w:space="1" w:color="000000"/>
          <w:right w:val="single" w:sz="6" w:space="1" w:color="000000"/>
        </w:pBdr>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sion TurboPascal 5.5, VGA, mise à jour en Octobre 1993)</w:t>
      </w:r>
      <w:r>
        <w:rPr>
          <w:rStyle w:val="FootnoteAnchor"/>
          <w:b w:val="false"/>
          <w:bCs w:val="false"/>
          <w:i w:val="false"/>
          <w:iCs w:val="false"/>
          <w:caps w:val="false"/>
          <w:smallCaps w:val="false"/>
          <w:strike w:val="false"/>
          <w:dstrike w:val="false"/>
          <w:outline w:val="false"/>
          <w:vanish w:val="false"/>
          <w:position w:val="6"/>
          <w:sz w:val="22"/>
          <w:szCs w:val="22"/>
        </w:rPr>
        <w:footnoteReference w:id="2"/>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27 rue du Commandeur, 75014 Paris - Tel: [ 1] 42 18 21 04 - Fax: [1] 42 18 21 9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67"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67" w:leader="none"/>
          <w:tab w:val="left" w:pos="709" w:leader="none"/>
        </w:tabs>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PRINCIPE</w:t>
      </w:r>
    </w:p>
    <w:p>
      <w:pPr>
        <w:pStyle w:val="Normal"/>
        <w:tabs>
          <w:tab w:val="left" w:pos="567" w:leader="none"/>
          <w:tab w:val="left" w:pos="709"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567" w:leader="none"/>
          <w:tab w:val="left" w:pos="709"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Ce programme permet d'effectuer et d'illustrer une projection démographique sur micro-ordinateur, en montrant l'évolution de la pyramide des âges et de divers indicateurs sur l'écran au fur et à mesure que se déroule la projection. Les hypothèses sont introduites en début d'exécution, et certaines sont modifiables en cours de route.</w:t>
      </w:r>
    </w:p>
    <w:p>
      <w:pPr>
        <w:pStyle w:val="Normal"/>
        <w:tabs>
          <w:tab w:val="left" w:pos="567"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67"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a projection résulte de l'application à une pyramide initiale d'une série de quotients de mortalité (qui peuvent être maintenus constants ou varier d'une période à l'autre), et SOIT d'une série de taux de fécondité (constants ou variables), SOIT d'un taux d'accroissement naturel (constant ou variable). Autrement dit, on peut par exemple suivre l'évolution d'une population dans chacune des conditions suivantes:</w:t>
      </w:r>
    </w:p>
    <w:p>
      <w:pPr>
        <w:pStyle w:val="Normal"/>
        <w:tabs>
          <w:tab w:val="left" w:pos="567"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mortalité et fécondité invariables (convergence vers l'état stabl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mortalité invariable, fécondité en baiss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fécondité invariable, mortalité en baiss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mortalité fixe ou variable, et taux d'accroissement de la population tendant vers une valeur donné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orsque l'un des paramètres est variable, son évolution est déterminée par le niveau initial (propre à la population choisie), le niveau final choisi, et la durée de la transition; pendant la transition, les valeurs sont définies par interpolation linéaire (pour le taux d'accroissement, la fécondité et l'espérance de vie; la détermination des quotients de mortalité par âge utilise les formules de tables-types proposées par S. Lederma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us les calculs sont effectués par groupes d'âges et périodes de cinq ans.</w:t>
      </w:r>
    </w:p>
    <w:p>
      <w:pPr>
        <w:pStyle w:val="Normal"/>
        <w:tabs>
          <w:tab w:val="clear" w:pos="709"/>
          <w:tab w:val="left" w:pos="567"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CHOIX DES HYPOTHESES</w:t>
      </w:r>
    </w:p>
    <w:p>
      <w:pPr>
        <w:pStyle w:val="Normal"/>
        <w:tabs>
          <w:tab w:val="clear" w:pos="709"/>
          <w:tab w:val="left" w:pos="56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567" w:leader="none"/>
        </w:tabs>
        <w:bidi w:val="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1) CHOIX DU PAY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pPr>
      <w:r>
        <w:rPr>
          <w:b w:val="false"/>
          <w:bCs w:val="false"/>
          <w:i w:val="false"/>
          <w:iCs w:val="false"/>
          <w:caps w:val="false"/>
          <w:smallCaps w:val="false"/>
          <w:strike w:val="false"/>
          <w:dstrike w:val="false"/>
          <w:outline w:val="false"/>
          <w:vanish w:val="false"/>
          <w:sz w:val="22"/>
          <w:szCs w:val="22"/>
        </w:rPr>
        <w:tab/>
        <w:t xml:space="preserve">Un premier "menu" proposé en début de projection permet de choisir n'importe quel pays du monde (ou grande région). La sélection se fait sur plusieurs pages-écrans successives, en utilisant les flèches (déplacement dans une page) et la touche "Entrée" </w:t>
      </w:r>
      <w:r>
        <w:rPr>
          <w:b w:val="false"/>
          <w:bCs w:val="false"/>
          <w:i/>
          <w:iCs w:val="false"/>
          <w:caps w:val="false"/>
          <w:smallCaps w:val="false"/>
          <w:strike w:val="false"/>
          <w:dstrike w:val="false"/>
          <w:outline w:val="false"/>
          <w:vanish w:val="false"/>
          <w:sz w:val="22"/>
          <w:szCs w:val="22"/>
        </w:rPr>
        <w:t>(Return)</w:t>
      </w:r>
      <w:r>
        <w:rPr>
          <w:b w:val="false"/>
          <w:bCs w:val="false"/>
          <w:i w:val="false"/>
          <w:iCs w:val="false"/>
          <w:caps w:val="false"/>
          <w:smallCaps w:val="false"/>
          <w:strike w:val="false"/>
          <w:dstrike w:val="false"/>
          <w:outline w:val="false"/>
          <w:vanish w:val="false"/>
          <w:sz w:val="22"/>
          <w:szCs w:val="22"/>
        </w:rPr>
        <w:t xml:space="preserve"> pour valider chaque choix. Les données sont celles des Nations-Unies pour 1990 : elles figurent dans le fichier POPONU90.DAT ; la liste des pays figure dans le fichier CODONUFR.DAT.</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a "liste spéciale" concerne des cas particuliers : on y trouve actuellement le cas de la France en 1740, et du Mexique en 1960. D'autres exemples pourraient y être ajoutés, en plaçant les données nécessaires en fin des deux fichiers sus-nommés, et en modifiant légèrement le programme-source (voir plus loin la "Note techniqu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2) CHOIX DES GRAPHIQUE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L'évolution de trois indicateurs peut être suivie graphiquement sur la droite de l'écran. Les indicateurs pouvant être sélectionnés sont au nombre de cinq : espérance de vie, somme des naissances réduites (indice synthétique de fécondité), taux d'accroissement annuel, effectif de la population, pourcentage des 65 ans et plus. Les trois premiers sont proposés par défaut : on peut modifier ce choix en se déplaçant dans la liste proposée au moyen des flèches, et en validant chacune des trois sélections par "Entrée". La nouvelle sélection est reprise par défaut tant que l'on ne ressort pas du programme.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3) CHOIX DES PARAMETRES DE PROJECTIO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 troisième menu permet de fixer les conditions de la projection. La situation initiale est présentée en haut d'écran, et l'on peut choisir successivement:</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a DUREE de la projection (un choix raisonnable est de l'ordre de 50 à 150 an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hypothèse de MORTALITE : constante ou variabl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e cas échéant, l'OBJECTIF fixé pour l'espérance de vi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et la DUREE de TRANSITION entre le niveau de départ et l'objectif fixé (minimum : 5 ans; cette durée doit être inférieure ou égale à celle de la projectio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a METHODE de PROJECTION: par les taux de fécondité (méthode classique), ou par le taux d'accroissement annuel de la population (objectif "politiqu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 OBJECTIF de FECONDITE (indice synthétique de fécondité: nombre d'enfants par femme) OU de CROISSANCE annuelle (taux en %), selon le choix exercé précédemment,</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et la DUREE de la TRANSITION entre le niveau de départ et l'objectif fixé (un minimum de 10 à 20 ans est raisonnable; cette durée doit être inférieure ou égale à celle de la projectio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e mode de REPRESENTATION de la PYRAMIDE: en valeur "proportionnelle", c'est-à-dire à surface constante, ou en valeur "réelle", c'est-à-dire avec une surface évoluant proportionnellement à l'effectif de la population (la pyramide peut alors sortir de l'écra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e dernière question permet de confirmer les choix exercés, ou de reboucler en début de menu en cas d'erreur.</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B. Dans tous ces menus, une option par défaut est appliquée si l'on se contente de frapper la touche "Entrée" en réponse à chaque question.</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PRESENTATION DES RESULTATS</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out moment, les principaux résultats de la projection en cours sont affichés à l'écran : pyramide des âges, valeurs numériques de 8 paramètres, graphiques d'évolution de trois paramètres. De plus, les résultats des calculs sont stockés dans un fichier dont on peut demander ultérieurement l'impression .</w:t>
      </w:r>
    </w:p>
    <w:p>
      <w:pPr>
        <w:pStyle w:val="Normal"/>
        <w:tabs>
          <w:tab w:val="clear" w:pos="709"/>
          <w:tab w:val="left" w:pos="567" w:leader="none"/>
        </w:tabs>
        <w:bidi w:val="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b/>
          <w:bCs w:val="false"/>
          <w:i/>
          <w:i/>
          <w:iCs w:val="false"/>
          <w:caps w:val="false"/>
          <w:smallCaps w:val="false"/>
          <w:strike w:val="false"/>
          <w:dstrike w:val="false"/>
          <w:outline w:val="false"/>
          <w:vanish w:val="false"/>
          <w:sz w:val="22"/>
          <w:szCs w:val="22"/>
        </w:rPr>
      </w:pPr>
      <w:r>
        <w:rPr>
          <w:rFonts w:eastAsia="Liberation Serif" w:cs="Liberation Serif"/>
          <w:b/>
          <w:bCs w:val="false"/>
          <w:i/>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rPr>
        <w:t>A) SUR L'ECRAN</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a pyramide des âges est affichée par groupes quinquennaux. Les "moins de 20 ans" et les "65 ans et plus" sont repérables par une teinte différente.</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u dessus de la pyramide sont d'abord rappelées les principales hypothèses : nom du pays et année de départ, mode de représentation de la pyramide, objectifs choisis et durées de transition.</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pparaissent ensuite les principaux résultats :</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année courante et l'effectif total de la population (en milliers),</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e taux d'accroissement, l'espérance de vie et l'indice synthétique de fécondité (SNR),</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e pourcentage des moins de 20 ans, celui des 65 ans et plus, le taux global de fécondité générale (TGF).</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ur la droite apparaissent les graphiques de suivi des paramètres choisis. Les échelles ont été définies au mieux mais, compte tenu de la grande variabilité des évolutions possibles, des "sorties d'écran" peuvent se produire.</w:t>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 w:val="left" w:pos="878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b/>
          <w:bCs w:val="false"/>
          <w:i/>
          <w:i/>
          <w:iCs w:val="false"/>
          <w:caps w:val="false"/>
          <w:smallCaps w:val="false"/>
          <w:strike w:val="false"/>
          <w:dstrike w:val="false"/>
          <w:outline w:val="false"/>
          <w:vanish w:val="false"/>
          <w:sz w:val="22"/>
          <w:szCs w:val="22"/>
        </w:rPr>
      </w:pPr>
      <w:r>
        <w:rPr>
          <w:rFonts w:eastAsia="Liberation Serif" w:cs="Liberation Serif"/>
          <w:b/>
          <w:bCs w:val="false"/>
          <w:i/>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rPr>
        <w:t>B) FICHIER DES RESULTAT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us les résultats concernant la dernière simulation demandée, période par période, y compris les effectifs de population par sexe et âge, sont stockés dans un fichier ASCII nommé : FICHOUT.DAT.</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Ce fichier peut être ultérieurement consulté à l'écran, imprimé, ou exploité à l'aide d'un éditeur de text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INTERRUPTIONS DU PROGRAMM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out moment, la frappe d'une touche (quelconque) interrompt le programme, à la fin de la période en cours. Les messages affichés à l'écran proposent successivement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de poursuivre la projectio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de dessiner en surimpression la pyramide initial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ou de modifier certains paramètres (voir ci-aprè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i l'on a rejeté toutes ces possibilités, on est orienté vers le module de fin de projectio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s paramètres pouvant être modifiés à l'occasion d'une interruption sont les suivants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a durée totale de la projectio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e mode de représentation de la pyramid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les niveaux de la mortalité et de la fécondité pour la période en cours, afin de simuler une crise de mortalité ; le programme demande de combien il faut réduire (en %): la population masculine de 20-39 ans, le restant de la population (des deux sexes), et le taux de natalité. A titre d'exemple, les effets de la guerre de 1914-1918 sur la population française pourraient être représentés en donnant à ces trois variables les valeurs: 20 %, 0  et 30 % respectivement.</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FIN DU PROGRAMME / Vitesse d'exécution</w:t>
      </w:r>
    </w:p>
    <w:p>
      <w:pPr>
        <w:pStyle w:val="Normal"/>
        <w:tabs>
          <w:tab w:val="clear" w:pos="709"/>
          <w:tab w:val="left" w:pos="56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 programme se termine lorsque l'horizon fixé à la projection a été atteint, ou lorsque l'on a demandé cet arrêt dans le dialogue d'interruption, ou encore en validant "Fin" dans un des menus initiaux.</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ans la procédure de fin normale, des messages proposent successivement l'affichage de la pyramide initiale en surimpression, puis une durée supplémentaire de projection ; il est ensuite proposé de modifier, si nécessaire, la vitesse d'exécution du programme (celle-ci dépend du type de processeur, de la vitesse d'horloge, du fait que le programme est lancé du disque dur ou d'une disquette...) : l'option "Accélérer" augmente la vitesse d'environ 40 % , l'option "Ralentir" la diminue d'autant. L'opération peut être renouvelée après chaque projection (la vitesse peut aussi être modifiée de manière permanente dans le programme source : voir la "Note technique" plus loi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l est enfin proposé de lancer une nouvelle projection ; dans ce cas, on retourne au premier menu, sinon on revient au DOS (ou à Windows).</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B. Il est toujours possible de sortir plus brutalement par "CTRL + Break" (ou CTRL + Pause), ou - sous Windows - par "ALT + Escap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UR LANCER LE PROGRAMME</w:t>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Placez-vous dans le répertoire contenant les fichiers utiles (cf. liste ci-dessus), soit sur le disque dur,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it sur le lecteur de disquettes approprié (A: ou B:).</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apez ensuite PYRAMIDE, et suivez les instructions des menu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B.  Le lancement du programme, spécialement sous Windows, peut entraîner des conflits avec certains programmes résidents, tels que les détecteurs automatiques de virus. Si le cas produit, tenter d'abord de lancer le programme depuis le MS-DOS ; vérifier ensuite le contenu de CONFIG.SY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TE TECHNIQUE</w:t>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Le programme source s'appelle PYRAVGA.PAS pour la version VGA, et PYRACGA.PAS pour la version CGA ; les exécutables ont les mêmes noms, avec le suffixe .EXE . Ces derniers peuvent être directement exécutés sur la plupart des micro-ordinateurs PC/AT, sous DOS ou Windows. La compilation des sources, par contre, doit être effectuée d'une version de TurboPascal pour DOS ; l'option "Compiler - Range Checking" doit être sur OFF, la bibliothèque TURBO.TPL doit être accessible, et les unités _UNITPYR.TPU et _DECLPYR.TPU doivent être présentes dans le répertoire courant (voir plus loin la liste des fichiers utiles). Quand les programmes et données sont chargés sur disque dur, l'exécution (sur 386 ou 486) peut devenir trop rapide ; un paramètre, "Ralenti", peut alors être modifié en début de programme (augmenter sa valeur à 2000 ou 3000 pour ralentir). Une option est également accessible en cours de programme (voir plus haut).</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Les fichiers LED100.F et LED100.M  contiennent les valeurs des paramètres nécessaires pour le calcul des quotients de mortalité par âge selon la valeur de l'espérance de vie.</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Le présent programme affiche les pyramides animées en mode CGA ou VGA. La version CGA est moins complète (les graphiques de suivi, en particulier, ne sont pas affichés à l'écran). Le programme peut ne pas fonctionner avec certains équipements vidéo, notamment en mode HERCULES. Il peut d'autre part être utile de lancer préalablement la commande "GRAPHICS", du DOS.</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Pour ajouter un pays dans la "liste spéciale"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ajouter le numéro et le nom du pays dans la liste CODONUFR.DAT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ajouter les données relatives au pays dans le fichier POPONU90.DAT (chaque pays = 11 lignes ; voir le format des données plus loin)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en début de programme principal, augmenter de 1 la variable NMAX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en fin de procédure SELECT_PAYS (juste avant la procédure SELECT_GRAPH), dans le bloc "if reslign=10", incrémenter de 1 le second paramètre de la fonction INIT_PAYLISTE, et aussi de 1 le sixième paramètre de _BARRE_SELECT.</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pPr>
      <w:r>
        <w:rPr>
          <w:b w:val="false"/>
          <w:bCs w:val="false"/>
          <w:i/>
          <w:iCs w:val="false"/>
          <w:caps w:val="false"/>
          <w:smallCaps w:val="false"/>
          <w:strike w:val="false"/>
          <w:dstrike w:val="false"/>
          <w:outline w:val="false"/>
          <w:vanish w:val="false"/>
          <w:sz w:val="22"/>
          <w:szCs w:val="22"/>
        </w:rPr>
        <w:tab/>
      </w:r>
      <w:r>
        <w:rPr>
          <w:b/>
          <w:bCs w:val="false"/>
          <w:i/>
          <w:iCs w:val="false"/>
          <w:caps w:val="false"/>
          <w:smallCaps w:val="false"/>
          <w:strike w:val="false"/>
          <w:dstrike w:val="false"/>
          <w:outline w:val="false"/>
          <w:vanish w:val="false"/>
          <w:sz w:val="22"/>
          <w:szCs w:val="22"/>
        </w:rPr>
        <w:t>FICHIERS</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pPr>
      <w:r>
        <w:rPr>
          <w:b w:val="false"/>
          <w:bCs w:val="false"/>
          <w:i/>
          <w:iCs w:val="false"/>
          <w:caps w:val="false"/>
          <w:smallCaps w:val="false"/>
          <w:strike w:val="false"/>
          <w:dstrike w:val="false"/>
          <w:outline w:val="false"/>
          <w:vanish w:val="false"/>
          <w:sz w:val="22"/>
          <w:szCs w:val="22"/>
        </w:rPr>
        <w:tab/>
        <w:t xml:space="preserve">Les fichiers de </w:t>
      </w:r>
      <w:r>
        <w:rPr>
          <w:b w:val="false"/>
          <w:bCs w:val="false"/>
          <w:i w:val="false"/>
          <w:iCs w:val="false"/>
          <w:caps w:val="false"/>
          <w:smallCaps w:val="false"/>
          <w:strike w:val="false"/>
          <w:dstrike w:val="false"/>
          <w:outline w:val="false"/>
          <w:vanish w:val="false"/>
          <w:sz w:val="22"/>
          <w:szCs w:val="22"/>
        </w:rPr>
        <w:t>données</w:t>
      </w:r>
      <w:r>
        <w:rPr>
          <w:b w:val="false"/>
          <w:bCs w:val="false"/>
          <w:i/>
          <w:iCs w:val="false"/>
          <w:caps w:val="false"/>
          <w:smallCaps w:val="false"/>
          <w:strike w:val="false"/>
          <w:dstrike w:val="false"/>
          <w:outline w:val="false"/>
          <w:vanish w:val="false"/>
          <w:sz w:val="22"/>
          <w:szCs w:val="22"/>
        </w:rPr>
        <w:t xml:space="preserve"> sont:</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CODONUFR.DAT : liste des pays et régions et de leurs codes ONU (182 pays, plus ceux de la liste spéciale);</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POPONU90.DAT : données pour ces pays;</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LED100.F et LED100.M : paramètres nécessaires au calcul des quotients de mortalité.</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pPr>
      <w:r>
        <w:rPr>
          <w:b w:val="false"/>
          <w:bCs w:val="false"/>
          <w:i/>
          <w:iCs w:val="false"/>
          <w:caps w:val="false"/>
          <w:smallCaps w:val="false"/>
          <w:strike w:val="false"/>
          <w:dstrike w:val="false"/>
          <w:outline w:val="false"/>
          <w:vanish w:val="false"/>
          <w:sz w:val="22"/>
          <w:szCs w:val="22"/>
        </w:rPr>
        <w:tab/>
        <w:t xml:space="preserve">Le fichier de </w:t>
      </w:r>
      <w:r>
        <w:rPr>
          <w:b w:val="false"/>
          <w:bCs w:val="false"/>
          <w:i w:val="false"/>
          <w:iCs w:val="false"/>
          <w:caps w:val="false"/>
          <w:smallCaps w:val="false"/>
          <w:strike w:val="false"/>
          <w:dstrike w:val="false"/>
          <w:outline w:val="false"/>
          <w:vanish w:val="false"/>
          <w:sz w:val="22"/>
          <w:szCs w:val="22"/>
        </w:rPr>
        <w:t>résultats</w:t>
      </w:r>
      <w:r>
        <w:rPr>
          <w:b w:val="false"/>
          <w:bCs w:val="false"/>
          <w:i/>
          <w:iCs w:val="false"/>
          <w:caps w:val="false"/>
          <w:smallCaps w:val="false"/>
          <w:strike w:val="false"/>
          <w:dstrike w:val="false"/>
          <w:outline w:val="false"/>
          <w:vanish w:val="false"/>
          <w:sz w:val="22"/>
          <w:szCs w:val="22"/>
        </w:rPr>
        <w:t xml:space="preserve"> créé se nomme:</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FICHOUT.DAT  (à renommer et sauvegarder après projection, si on le souhaite);</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pPr>
      <w:r>
        <w:rPr>
          <w:b w:val="false"/>
          <w:bCs w:val="false"/>
          <w:i/>
          <w:iCs w:val="false"/>
          <w:caps w:val="false"/>
          <w:smallCaps w:val="false"/>
          <w:strike w:val="false"/>
          <w:dstrike w:val="false"/>
          <w:outline w:val="false"/>
          <w:vanish w:val="false"/>
          <w:sz w:val="22"/>
          <w:szCs w:val="22"/>
        </w:rPr>
        <w:tab/>
        <w:t xml:space="preserve">Les fichiers de </w:t>
      </w:r>
      <w:r>
        <w:rPr>
          <w:b w:val="false"/>
          <w:bCs w:val="false"/>
          <w:i w:val="false"/>
          <w:iCs w:val="false"/>
          <w:caps w:val="false"/>
          <w:smallCaps w:val="false"/>
          <w:strike w:val="false"/>
          <w:dstrike w:val="false"/>
          <w:outline w:val="false"/>
          <w:vanish w:val="false"/>
          <w:sz w:val="22"/>
          <w:szCs w:val="22"/>
        </w:rPr>
        <w:t>programmes</w:t>
      </w:r>
      <w:r>
        <w:rPr>
          <w:b w:val="false"/>
          <w:bCs w:val="false"/>
          <w:i/>
          <w:iCs w:val="false"/>
          <w:caps w:val="false"/>
          <w:smallCaps w:val="false"/>
          <w:strike w:val="false"/>
          <w:dstrike w:val="false"/>
          <w:outline w:val="false"/>
          <w:vanish w:val="false"/>
          <w:sz w:val="22"/>
          <w:szCs w:val="22"/>
        </w:rPr>
        <w:t xml:space="preserve"> sont:</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programme source en Pascal: PYRAVGA.PAS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version compilée (exécutable): PYRAVGA.EXE (ou PYRAMIDE.EXE)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commentaires (source en Word): PYRAPASC.DOC (= ce texte).</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pPr>
      <w:r>
        <w:rPr>
          <w:b w:val="false"/>
          <w:bCs w:val="false"/>
          <w:i/>
          <w:iCs w:val="false"/>
          <w:caps w:val="false"/>
          <w:smallCaps w:val="false"/>
          <w:strike w:val="false"/>
          <w:dstrike w:val="false"/>
          <w:outline w:val="false"/>
          <w:vanish w:val="false"/>
          <w:sz w:val="22"/>
          <w:szCs w:val="22"/>
        </w:rPr>
        <w:tab/>
        <w:t xml:space="preserve">Les </w:t>
      </w:r>
      <w:r>
        <w:rPr>
          <w:b w:val="false"/>
          <w:bCs w:val="false"/>
          <w:i w:val="false"/>
          <w:iCs w:val="false"/>
          <w:caps w:val="false"/>
          <w:smallCaps w:val="false"/>
          <w:strike w:val="false"/>
          <w:dstrike w:val="false"/>
          <w:outline w:val="false"/>
          <w:vanish w:val="false"/>
          <w:sz w:val="22"/>
          <w:szCs w:val="22"/>
        </w:rPr>
        <w:t>unités</w:t>
      </w:r>
      <w:r>
        <w:rPr>
          <w:b w:val="false"/>
          <w:bCs w:val="false"/>
          <w:i/>
          <w:iCs w:val="false"/>
          <w:caps w:val="false"/>
          <w:smallCaps w:val="false"/>
          <w:strike w:val="false"/>
          <w:dstrike w:val="false"/>
          <w:outline w:val="false"/>
          <w:vanish w:val="false"/>
          <w:sz w:val="22"/>
          <w:szCs w:val="22"/>
        </w:rPr>
        <w:t xml:space="preserve"> TurboPascal suivantes sont également nécessaires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EGAVGA.BGI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_DECLPYR.TPU (créée à partir de _DECLPYR.PAS)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_UNITPYR.TPU (créée à partir de _UNITPYR.PAS) .</w:t>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ur la version CGA, remplacer PYRAVGA par PYRACGA, et EGAVGA.BGI par CGA.BGI)</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UELQUES EXEMPLES D'APPLICATIONS POSSIBLES</w:t>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09"/>
          <w:tab w:val="left" w:pos="567"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UN OU DEUX MILLIARDS DE CHINOIS ?"</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objectif des autorités chinoises était, vers 1980,  de limiter la population de la Chine à 1,2 milliard en l'an 2000.</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sayez donc un "taux d'accroissement nul" en 20 ans (projetez sur une durée assez longu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arez avec une "fécondité égale à 1.5" en 10 ans (idem).</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LA FRANCE EN 2030: 2,5 ENFANTS PAR FEMME ?</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oisissez un taux d'accroissement quelconque entre 0 et 1 pour cent; pour maintenir ce taux d'accroissement, la fécondité devra TOUJOURS être comprise entre 2.4 et 2.6 vers 2030... (Projetez sur 50 ans au moins, avec 15 ans de transition).</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xpliquez le paradoxe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LA POPULATION MEXICAINE DANS UN TROU DE SERRURE</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n se souvient de la projection de J. Bourgeois-Pichat au début des années 1960, visant à montrer les conséquences d'un "objectif croissance zéro en l'an 2000" pour la population Méxicaine. Choisissez un taux d'accroissement nul en 35 ans, un horizon confortable (150 ans), et suivez le profil. Comparez éventuellement avec une fécondité 2,3 en 35 an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 projection de J. B.-P. peut être reconstituée en choisissant le Mexique-1960 dans la "liste spécial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LA BAISSE DE LA FECONDITE PEUT, SANS CHANGEMENT DE LA MORTALITE, MODIFIER LA STRUCTURE PAR AGE DE LA POPULATION</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e résultat bien connu n'est pas toujours facile à admettre. Vérifiez-le par vous-même, par exemple en partant de la population de la France Ancienne (France-1740, dans la "liste spéciale")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maintenez d'abord la fécondité à sa valeur initiale (5.1) et faites décroître la mortalité;</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faites ensuite décroître la fécondité vers 2.0 en un siècle, et gardez la mortalité inchangée.</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ENVOYEZ EN MONTGOLFIERE LA POPULATION DE VOTRE CHOIX</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ffichez la pyramide en valeur REELLE, et lancez un objectif "fécondité zéro" dans un délai de quelques dizaines d'années...</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left"/>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rFonts w:eastAsia="Liberation Serif" w:cs="Liberation Serif"/>
          <w:b/>
          <w:bCs w:val="false"/>
          <w:i/>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rPr>
        <w:t>ETC...</w:t>
      </w:r>
    </w:p>
    <w:p>
      <w:pPr>
        <w:pStyle w:val="Normal"/>
        <w:tabs>
          <w:tab w:val="clear" w:pos="709"/>
          <w:tab w:val="left" w:pos="56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pPr>
      <w:r>
        <w:rPr>
          <w:b w:val="false"/>
          <w:bCs w:val="false"/>
          <w:i/>
          <w:iCs w:val="false"/>
          <w:caps w:val="false"/>
          <w:smallCaps w:val="false"/>
          <w:strike w:val="false"/>
          <w:dstrike w:val="false"/>
          <w:outline w:val="false"/>
          <w:vanish w:val="false"/>
          <w:sz w:val="22"/>
          <w:szCs w:val="22"/>
        </w:rPr>
        <w:t>Remarque.</w:t>
      </w:r>
      <w:r>
        <w:rPr>
          <w:b w:val="false"/>
          <w:bCs w:val="false"/>
          <w:i w:val="false"/>
          <w:iCs w:val="false"/>
          <w:caps w:val="false"/>
          <w:smallCaps w:val="false"/>
          <w:strike w:val="false"/>
          <w:dstrike w:val="false"/>
          <w:outline w:val="false"/>
          <w:vanish w:val="false"/>
          <w:sz w:val="22"/>
          <w:szCs w:val="22"/>
        </w:rPr>
        <w:t xml:space="preserve"> Le programme peut reproduire les projections faites, par exemple, par les Nations-Unies, en choisissant l'option "Fécondité". Les résultats peuvent, cependant, différer légèrement pour deux raisons :</w:t>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9"/>
          <w:tab w:val="left" w:pos="567"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s mouvements migratoires éventuels ne sont pas pris en compte ;</w:t>
      </w:r>
    </w:p>
    <w:p>
      <w:pPr>
        <w:pStyle w:val="Normal"/>
        <w:tabs>
          <w:tab w:val="clear" w:pos="709"/>
          <w:tab w:val="left" w:pos="567" w:leader="none"/>
        </w:tabs>
        <w:bidi w:val="0"/>
        <w:jc w:val="both"/>
        <w:rPr/>
      </w:pPr>
      <w:r>
        <w:rPr>
          <w:b w:val="false"/>
          <w:bCs w:val="false"/>
          <w:i w:val="false"/>
          <w:iCs w:val="false"/>
          <w:caps w:val="false"/>
          <w:smallCaps w:val="false"/>
          <w:strike w:val="false"/>
          <w:dstrike w:val="false"/>
          <w:outline w:val="false"/>
          <w:vanish w:val="false"/>
          <w:sz w:val="22"/>
          <w:szCs w:val="22"/>
        </w:rPr>
        <w:t xml:space="preserve">- l'évolution des paramètres (taux de fécondité, espérance de vie) est supposée </w:t>
      </w:r>
      <w:r>
        <w:rPr>
          <w:b w:val="false"/>
          <w:bCs w:val="false"/>
          <w:i/>
          <w:iCs w:val="false"/>
          <w:caps w:val="false"/>
          <w:smallCaps w:val="false"/>
          <w:strike w:val="false"/>
          <w:dstrike w:val="false"/>
          <w:outline w:val="false"/>
          <w:vanish w:val="false"/>
          <w:sz w:val="22"/>
          <w:szCs w:val="22"/>
        </w:rPr>
        <w:t>linéaire</w:t>
      </w:r>
      <w:r>
        <w:rPr>
          <w:b w:val="false"/>
          <w:bCs w:val="false"/>
          <w:i w:val="false"/>
          <w:iCs w:val="false"/>
          <w:caps w:val="false"/>
          <w:smallCaps w:val="false"/>
          <w:strike w:val="false"/>
          <w:dstrike w:val="false"/>
          <w:outline w:val="false"/>
          <w:vanish w:val="false"/>
          <w:sz w:val="22"/>
          <w:szCs w:val="22"/>
        </w:rPr>
        <w:t xml:space="preserve"> entre l'année de départ (1990) et l'année choisie pour la fin de transition ; on n'a pas cherché à lisser les courbes en début et fin de transition.</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720" w:top="964" w:footer="72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 </w:t>
      </w:r>
      <w:r>
        <w:rPr/>
        <w:t>Programme initialement écrit en QuickBasic par Henri Leridon, avec l'aide d'Arnaud Bringé. La version TurboPascal a été réalisée en Juillet-septembre 1993 par Sandrine Bertr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Indent"/>
    <w:next w:val="Normal"/>
    <w:qFormat/>
    <w:pPr>
      <w:numPr>
        <w:ilvl w:val="1"/>
        <w:numId w:val="1"/>
      </w:numPr>
      <w:spacing w:before="240" w:after="0"/>
      <w:outlineLvl w:val="1"/>
    </w:pPr>
    <w:rPr>
      <w:b/>
      <w:bCs w:val="false"/>
      <w:i w:val="false"/>
      <w:iCs w:val="false"/>
      <w:caps w:val="false"/>
      <w:smallCaps w:val="false"/>
      <w:strike w:val="false"/>
      <w:dstrike w:val="false"/>
      <w:outline w:val="false"/>
      <w:vanish w:val="false"/>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8T11:13:00Z</cp:lastPrinted>
  <cp:revision>0</cp:revision>
  <dc:subject/>
  <dc:title/>
</cp:coreProperties>
</file>