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TENU  DU  FICHIER " POPONU90.DAT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Les données sont extraites des volumes de projections publiées par les Nations-Uni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orld Population Prospects 19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. La liste comprend 182 pays ou régions du monde ; elle est complétée par une "liste spéciale" (2 pays actuellement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s données de chaque pays occupent 11 lignes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 = Ligne blanche, ou séparateur en tireté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 = RANG du pays dans le fichier (NUM), puis CODE du pays pour l'ONU, et NOM du p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 = ANNEE de référence (A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 = TAUX d'ACCROISSEMENT annuel initial, p. 1000  (TAC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 et 6 = POPUL. FEMININE initiale, par groupe d'âge quinquennal, en milliers : 18 valeurs ( PF0[I]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 = Ligne blan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 et 9 = POPUL. MASCULINE initiale, par groupe d'âge quinquennal, en milliers : 18 valeurs ( PM0[I]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 = INDICE SYNTHETIQUE DE FECONDITE (SNR) initial, en nb d'enfants par femme (F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1 = ESPERANCES DE VIE initiales : HOMMES (EVF0), puis FEMMES (EVM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emple 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02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29T18:16:00Z</cp:lastPrinted>
  <cp:revision>0</cp:revision>
  <dc:subject/>
  <dc:title/>
</cp:coreProperties>
</file>