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tapez : LISEZ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PY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