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r un rpertoire, y copier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utilis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er DEMOPRE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