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copier le contenu de la disquett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de votre choix (par exemple dans C:\FABL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r WINFAB_2.EXE ce qui dcompactera les fichiers du 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, ventuellement, supprimer le fichier WINFAB_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re le fichier WINFABLE.W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excuter lancer WINFAB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