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un rpertoire copier les fichiers des 2 disqu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