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cer INSTALLE.EXE  et laissez_vous gu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lancer LISEZMOI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menu : MENTI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