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S CROISES (version 3.0 du 25/04/93)(160/362 K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et de rsolution de mots croiss. La premire partie s'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ux qui crent des mots croiss, la seconde permet de rsoudre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lles jointes comme nimporte quelle autre (journal par exe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ictionnaire d'environ 19.000 mots, en cration comme en r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tous les mots de 6 lettres et moins utiliss dans les m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iss. Tous micros (mode texte), disque dur et moniteur cou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il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