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++++++++++++++++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OTCROIS.DOC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++++++++++++++++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ersion:  2.11   mise  jour du 15 septembr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ration et proprit: Ren 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15 Rue de Se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76 530 GRAND COUR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Tl. 35 67 60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us droits 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++++++++++++++++++++++++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ANUEL  DE  REFERENC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++++++++++++++++++++++++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1 - UTILISATION DU PROGRA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ous pouvez vous servier de ce jeu selon les rgles du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e, c'est  dire l'utiliser  titre d'essai pralable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nner  vos amis et connaissances, sans acquitter de rede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voir le fichier LISEZMOI.DOC pour informations dtail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ous ne devez rien changer, ni au programme, ni  la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ation, ni aux fichiers, et n'avez pas le droit de le v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 vous voulez l'utiliser de faon permanente, vous dev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cquiter d'un droit de licence (voir LISEZMOI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2 - INTRODU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l n'y a plus qu'une seule version dans la nouvelle "mou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 Turbo C (tm). Voir le fichier REVISION.DOC qui dtaill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difications par rapport aux versions prc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u programme ne devrait poser aucun probl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o, puisque tout est en mo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est conseill d'avoir une RAM de 640 ko et, un AT sera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able. De mme, comme il y plusieurs combinaisons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isoler les diffrentes zones du jeu, il sera plus ag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tre quip d'un moniteur couleur; mais cel marchera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en sur un moniteur 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fin de faciliter le dmarrage en version mono, il a t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s fichiers prconfigurs du fichier de service. Cel permet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ux possesseurs de mono d'avoir, ds le dmarrage, un 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eux qui l'auront indiqu, lors de la commande, recevront,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bli de ma part, leur programme de service configur en 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a version de base sera en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our les mmes raisons de confort, il vaudra mieux dispose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que dur de bonnes performances, a risque de "ramer"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ors des recherches sur le dictionnaire avec seul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ecteurs de disqu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stallation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Reportez vous au fichier INSTALL.DOC qui dtaille cett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ration selon votre configuration matri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ancement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ans le cas d'un quipement avec 2 lecteurs de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e 360 Ko, tout ne tiendra pas sur une seule disquett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aut lancer le jeu  partir de la disquette conten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ichiers, en l'occurence le lecteur B: si vous respectez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qui est dit ci-dessus, avec la commande,  partir du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:&gt; A:&gt;MOTCROIS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Ou bien en utilisant le raccourci du fichier MO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:&gt; A:mo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aractristiques rsumes du j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jeu se compose essentiellement de deux fo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ration et dition de gr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Jeu en 5 vari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En cration: on peut raliser des grilles maxi de 18 col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 par 10 lignes. On peut procder en plusieurs foi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uvegardant  la partie en cours de cration, et la rep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 plus 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eut imprimer la grille vierge avec les dfinitio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ue de sa rsolution, avec ou sans les cases noires (so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lus difficile). On peut aussi imprimer une gr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plie, pour fournir la solution. Mais on peu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mer une grille remplie sans les cases noires, 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dans l'intention de la continuer sur le papier (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our terminer un devoir  la maison, si on l'a commen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le micro du bureau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En jeu: on peut jouer une partie normale, ou sans les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noires, et mme sans les dfini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n peut aussi rsoudre un problme "extrieur" (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les mots croiss de votre journal habituel), en se ser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des dfinitions du journal, tout en bnficiant des possi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lits du dictionnaire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y a 2 modes de jeu avec un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que joueur peut sauvegarder une partie en cours,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'importe quel type de jeu, et pour toutes les partie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reprendre l o il l'avait qu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eut selon les je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heter la lettre qui se cache sous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heter toutes les lettre d'un type ( les "E" par ex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heter les cases noires si on a dmarr sans 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Dans tous les cas, on peut faire appel  un dic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 va donner tous les mots qui correspondent au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a grille, limits  la longueur disponible, e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ueur exacte en cas de jeu avec les cases n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Aide en ligne: pour la plupart des stades du jeu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vez faire appel, par appui sur la touche F1, d'une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cifique  la partie du programme o vous vous trou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3 - LES MEN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jeu se prsente sous la forme classique de menus drou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principe, vous pouvez sortir de n'importe quell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n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 faisant appel  l'aide en ligne ( F1 ) et en suiv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s qui sont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 appuyant sur la touche &lt;Echap&gt; qui vous permet de 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situation antrieure ( en gnral le menu principa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menu principal se dcompose en 4 grou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E: qui permet de choisir l'imprimante, l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'affichage et de modifier le mo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IERS: qui permet de grer les fichiers conten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lles, les jeux en cours et le dic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: crer une grille, la reprendre pour la contin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mer une grille provisoire ou dfinitive, vierg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p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U: diverses options de jeux: classique avec ou s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ases noires, ou avec un challenge (score), ou jeu 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ieur au fichier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4 - LE MENU SYSTE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e menu comporte 5 parties que nous allons dta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ELECTION DE L'IMPRIM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imprimer les grilles, on utilisera, si l'imprim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permet, les caractres semi-graphiques pour r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cadre de la g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s caractres tant communment appels "jeu de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" on se servira de cette appellation connue de tou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r c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tre imprimante utilise un jeu de caractres commu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s  EPSON, o les caractres de code ASCII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vent au del de 127 sont utiliss pour une 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lphabet en italique, vous choisirez l'option 2: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e uniquement, sinon votre grille sera ill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e doute, faites un essai avec l'option 1 et vous s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oter que l'aide est affiche sur la partie gauche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vous donne une ide du rsultat que vous devrez obtenir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es deux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HOIX DES COULEURS D'AFFICH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programme utilise 4 couples de couleurs pour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menus, sous-menus et phases de jeu, et une "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se" pour les messages particu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apparait que les rsultats obtenus peuvent nor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r d'une carte graphique  l'autre. J'ai ainsi ob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jour sur un VGA "x" un trs frappant, et trs l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jaune sur rouge, qui est devenu orange sur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e poste de travail destinataire quip d'un EGA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l vous est donc propos un choix de combinaisons, qu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ermettra de slectionner le meilleur rendu sur votre pro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atriel, y compris en noir et blanc, pour lequel vous se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ien entendu limit aux possibilts du mon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ans la nouvelle version du programme, non seulement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e combinaisons a t augment, mais la visualisation a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lle aussi, amliore, les couleurs du jeu sont affich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 combinaison 'actuelle' et, ds que vous l'avez modif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ans la nouvelle valeur, ce qui vous vitera de chois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as chant, la mme combinaison pour deux couleurs 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TTENTION: Le programme dtectera la carte installe,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---------  proposera de choisir dans cette panoplie. Mai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vous avez, par exemple, une carte CGA (donc coul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avec un moniteur monochrome ( cas frquent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portables), modifiez le choix en entrant '1'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forcer le choix Noir et 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n ce qui concerne la couleur 'inverse', je vous cons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e chois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- Avec un moniteur 'couleurs' celle qui attire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'attention. Il faut que  tape dans l'oeil, car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t utilise pour les messages importants ou quand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rreur est dt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- Avec un moniteur mono, le clignotement. Vous choisir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uleur1 en B/N par exemple et les couleurs 2  4 en N/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 faon  bien faire ressortir le mot sous curseu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a g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Votre slection sera sauvegarde dans un fichier, e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eurs deviendront les nouvelles valeurs par dfaut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ncemen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es combinaisons installes correspondent  celles en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i vous tes quip en monochrome, certaines parties de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e seront probablement pas trs lisibles. Je vous conseille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e lancer cette option ds le dbut, et de simplement val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es choix effectus s'ils vous conviennent ou d'en choi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'autres qui rendent mieux sur votre matr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es couleurs permettent de sparer, sur l'cran, les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fonctions du jeu, il est souhaitable de les choisir bie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ra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e principe de fonctionnement est 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s que vous lancez le programme, un cran vous prcis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arte qui a t dtecte pa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i ce choix vous convient, il suffit de valider, sinon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ntrez votre choix 1 ou 2 et vous passez  l'cran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vec un texte en affichage dans chacune des couleurs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es couleurs ( utiliser par le programme) sont demandes l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prs l'autre. La couleur en cours de slection es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ous la grille d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i vous ne voulez pas la changer, il suffit de faire &lt;Entr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inon vous devez entrer le n de grille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--------  existe dj par ailleurs dans votre fichier, ca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e servira qu' une sauvegarde ventuelle,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ul fichier des sauvegardes, et avec un indi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qu'il sera seul  a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Quand vous sortirez du jeu avec &lt;Echap&gt; ( voir le menu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ffich), le programme vous demandera si vous voulez sau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garder ce jeu. L'intrt de le faire est uniquement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'avez pas termin la grille et que vous dsirez la contin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lus tard. Amoins que vous ne dsiriez collectionn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olutions de votre journal, mais il n'est pas prvu d'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es grilles sur votre imprimante. Je n'en vois pas la nces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ais s'il y a une demande, ce ne sera pas un gros probl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sou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* Fin du fichier MOTCROIS.DOC 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