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sez  nous retourner la fiche d'valuation fournie avec chaque 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re le fichier MOTCROIS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cuter MOTCROI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