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Comp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, lancer Wincomp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