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re le fichier LCEBLIS.MO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lancer le programme, excuter LCEB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