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CENCE.DO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shareware. Si vous continuez  vous en servi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'une priode d'essai raisonnable (2  3 semaines)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er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ogrammes LUMIERES et CONQUETE font licence commune et 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ode. Vous n'aurez donc qu'une seule licence  payer pour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ux programmes. Sympa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pour des licences groupes (paiement en une fo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F. pour les 3 programmes 18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F. pour les 2 programmes 19 e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F. pour les programmes 1  17 (selon liste ci-dess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F. pour l'ensemble des licences ( l'ordre du Centre H. Becquer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rappelle que le paiement de la licence vous permettra d'en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rans de rappel en dbut en en fin de programme, et de lib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brides sur la version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de, que vous recevrez, sera valable pour toute la vi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us permettra de librer galement les futures mises  jour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rouverez chez votre diffu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CENSE FOR THE ENGLISH-SPEAKING PEOPL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CENSE.TXT file and use include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CENCES POUR LA FRANC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que de 100 F. libell  "Centre Henri Becquerel ROUEN"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e centre rgional de lutte contre le cancer de Haute Norman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hque sera encaiss directement par le destinatair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donc aucun intermdiaire, comme cel est, encore,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es Associations. Vous serez donc certain que l'a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e vous envoyez sera bien utili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entre vous adressera un reu fiscal, vous permettant de d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0% du montant de vos im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(prix net de la licence = 50 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chque devra m'tre adress avec une enveloppe  vos c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, affranchie au tarif en vigueur, pour l'envoi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ouviez complter le document COMMANDE.TXT, ce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rait service. Je vous en remer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out (chque et enveloppe), envoy  mon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Nad  15 Rue de Seelze  76 530  GRAND COUR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CENCE POUR LES PAYS FRANCOPHON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montant, libell en francs franais (100 FF.), libell au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Henri Becquerel, mais  m'envoyer (voir ci-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recevrez pas de reu fiscal (sans intrt), mais je prendr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charge les frais pour l'envoi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 SVP remplir le document COMMAND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MENT SE PROCURER LES AUTRES PROGRAMMES ET LES SOURC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z-vous au fichier SOURCES.TXT joint pour les condition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alits pratiqu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