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excuter lancer GO.BAT ou CONQUETT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