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�����  ����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�    �  �   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߰� ������  �   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   �  �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 �    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</w:t>
      </w:r>
      <w:r>
        <w:rPr/>
        <w:t>Association Francaise des Auteurs d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URRIER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petite mise au point est destin�e � vous rappeler u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tail, qui commence � me poser un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vous m'�crivez, pensez � la r�ponse. Je m'impose de r�po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que courrier que je re�ois, quel qu'en soit le cont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 le nombre de lettre re�ues (h�las pas toutes avec un pai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ce), cel� repr�sente un travail non n�gligeable, que je 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r d'assumer, estimant qu'un auteur a des devoirs envers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lui font l'honneur de le sui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comprenez aussi que cel� ne doit pas, en plus, devenir un (pe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fre financier. Les licences que vous payez vont directement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it� sur le compte de l'association dont le nom figure sur le ch�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normal, je l'ai voulu ai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rs, de gr�ce, si vous attendez une r�ponse, joignez au moi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pe � votre adresse, affranchie au tarif en vigueur (3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voulez une mise � jour des fichiers, ou un programme, pen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je n'ai pas encore trouv� de g�n�reux donateur, h�las. Joignez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it une disquette et une enveloppe affranchie pour le retour (4,50 F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disquette, 6,70 F. pour 2 ou 3 disquettes), soit des timbres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ant pour les rem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ailleurs n'oubliez pas de pr�ciser le programme concer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ol� pour les "oublieux", volontaires ou non. Je me vois dans l'o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on "d'oublier" de leur r�pond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