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�����  ����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�    �  �   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 ������  �   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   �  �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 �    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</w:t>
      </w:r>
      <w:r>
        <w:rPr/>
        <w:t>Association Francaise des Auteurs d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CONQUETE.DOC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nuel de l'utilisate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n� Nad�         199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Les besoins mat�riels et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A propos de la souris sous DOS 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3 A propos d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S�lection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  Le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R�gles g�n�rales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  Initialiser un nouve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4  Gestion des sauveg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5  Choix de l'adver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6  Choix de la taille de la g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7  Recouvrir ou non les pions de l'adver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8  Perdre ou non ses propres 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  Choix du type d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0 Le niveau de diffic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1 La liste des meilleu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2 Lancer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3 S�lection d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4 Choix de la temp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5 Choisir si d�bordement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6 Sauvegarder le jeu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7 Mettre le jeu 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8 Quitter la parti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Configura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1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 Curseur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Curseur opaque ou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 M�moire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6 Son en service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8 Purger le fichier d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9 Quitter le sous menu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L'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Limitation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G�n�ra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un jeu de plateau qui se joue � deux, contre le micr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e un adver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 vous attardez pas aux ressemblances avec LUMIERES, cel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 � l'interface et aux blocs de pions. Ensuite, le jeu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i-m�me est absolument 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but est de conqu�rir plus de cases que votre adversai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damier pour g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premier joueur est tir� au sort, ensuite chacun joue �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, avec les pions qui lui restent. Il faut donc le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on escient. En particulier si vous jouez contre le micro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spillez pas vos pions. Pensez que le meilleur jeu n'est, p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re, pas de faire le maxi de points � chaque fois. Il v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fois mieux assurer, sinon vous aurez du mal � g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 vous laisse d�couvrir la strat�gie qui permet de gag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ou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options de jeu seront en g�n�ral ajust�es au go�t de cha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ne seront pas modifi�s (choix permanent).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si bien vous en servir pour augmenter la difficult�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pourquoi les possibilit�s de r�glage ont �t� pr�vu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menu principal, avec acc�s permanent (sauf pendant le j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Le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principe du jeu est simple: au d�part le damier ne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'un ou deux pions de chaque couleur, plac�s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que joueur � son tour doit jouer l'un des "blocs" qui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ent, de fa�on � ce qu'il touche au moins un des p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adversaire, par un c�t� ou un angle (en diagon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cette r�gle est remplie �galement par le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concern�es par les pions de l'adversair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vent sur les cases impliqu�es par les d�bordements (donc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faces oppos�es du damier, ne les oubliez pas, car le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ra toutes les possibilit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jeu se termine quand le damier est plein ou que le joueur,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le tour de jouer, n'a plus de 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positions de d�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our les explications voir les r�glages dans le chapitr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adversaires se mettent d'accord sur les param�tres de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cun choisit la couleur de ses 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 taille du damier (entre 5 et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 la dur�e des coups est limit�e (nb secondes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 les pions exc�dentaires d�bordent le plateau ou s'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�s (voir �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 votre pion recouvre celui de l'adversaire (cf �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 vous "retournez" vos propres pions en cas de recouv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les "donnez" � votre adversaire (cf �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va de soi que si vous jouez contre le micro, c'est vou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ez ces param�tres (faut quand m�me pas pousser, non mai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que fait le micro (pour lancer la parti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commence par calculer le nombre de blocs de chaqu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�s aux joueurs, en fonction de la taille du damier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veau de difficult� choisi, et met � jour le tableau des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place ensuite, au hasard, un pion (ou deux) de chaqu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permettre de commencer le jeu en respectant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gle �dict�e: le pion jou� doit toucher au moins un p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dver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qu'il vous reste � f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un minimum de coups, en utilisant les blocs de pions di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bles, ou en tirant au sort (voir chapitre 4)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er le maximum de cases, en respectant les r�gles du j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en tenant compte des param�tres retenus (qui doivent gu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trat�gie de j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: vous n'avez pas le droit de jouer (le poi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r�f�rence, c'est � dire le pion central du b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ement sur un pion de l'adver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contre si l'un des pions du bloc recouvre d'autres 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v�tres comme ceux de l'adversaire, c'est la r�gle cho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 s'applique (pris, retourn�s ou ignor�s. (cf � 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aussi � bien pointer le bloc qui sert de poin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la souris. Il arrive que, si vous avez choisi u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er (par exemple taille = 20x20), ce pointeur soi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 que la case. Souvenez-vous qu'il faut positionner l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HAUT et � GAUCHE du pointeur sur la case (visez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centre de la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pouvez sauvegarder la partie nimporte quand, sur u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hier ou un autre (maxi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'esp�re que vous prendez beaucoup de plaisir � jo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LES BESOINS MATERIELS ET LOGICI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es beso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ls sont, comme toujours, � la port�e des anciens micro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nt, de plus en plus, techniquement d�pas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ous DOS (3.1 ou plus. Non test� sur version ant�rie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ctionne sous Windows 3.xx (&lt;Fichier&gt; puis &lt;Lanc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ctionne probablement sous Win 95 (non tes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AM environ 250 Ko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arte et moniteur VGA couleur (640x480x16 couleurs)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que dur ou disquette, 210 Ko libres (selon sauvegar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ouris compatible M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A propos de la souris sous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 rappelle � ceux qui ne se servent que de Windows (TM) que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r la souris sous DOS,il leur faut poss�der un fichier "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g�n�ral il s'appelle MOUSE.EXE, qui doit se trouver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tte, accompagnant leur souris lors de l'achat, e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ut recopier dans le r�pertoire racine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charger ce fichier, il suffit d'ajouter, dans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un �diteur, sur une nouvelle lig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fichier sera charg� en m�moire � chaque l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z que ceci est �galement valable pour mes programme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 peuvent �tre command�s au clavier, les "fl�ches"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placent le curseur DE LA SOURIS, m�me si cette derni�r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raccor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A propose d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en que mes programmes soient pr�vus pour fonctionner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s peuvent tr�s bien fonctionner sous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�galement le cas pour Win 95, � l'exception de l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our LOTOKENO) qui semble poser probl�me, d'apr�s un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'ayant pas succomb� � cette mode, je n'ai p� le v�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certains ont fait l'exp�rience, je serais heureux d'en conn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le "driver" de souris DOIT ETRE install�, via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--------  comme indiqu� ci-dessus. Sinon, bien que la souris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e sous Windows, vous ne la verrez plus sous le programm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aurez un message vous avertissant que le driver de souris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insta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installer les programmes faites comme d'habitude sou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r�ation d'un groupe de programme (&lt;Fichier&gt; ; &lt;Nouveau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oupe de programmes&gt;).  (Si vous le d�sir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jout du programme dans ce groupe (ou un autre), (&lt;Fichi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uveau&gt; ; &lt;Programme&gt; et entrez le chemin ou utilis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ction &lt;Parcourir&gt; pour arriver dans le r�pertoire et cli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ux fois sur CONQUE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 pas oublier d'indiquer (en recopiant) le chemi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ns la premi�re ligne indiquez Conqu�te et vali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 n'ai pas les moyens de vous fournir une ic�ne, mais Window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a cadeau de celle de MS Dos. Il faudra vous en conten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LA SELECTION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u clavier, taper la lettre cl� qui figure sur le bou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onner: (lettre en majuscule et soulign�e) ou la fl�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eur de clavier pour naviguer dans les li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 touche &lt;Entr�e&gt; sert en g�n�ral � valider un choix (quan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t affich�: une r�f�rence sur une liste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 touche &lt;Echap&gt; sert en g�n�ral � revenir au niveau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ns valider. Seule exception: pour quitter le program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us demandera de confirmer, pour �viter une sortie non d�si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vec la souris, cliquer, avec le bouton de gauche de la sou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 le bouton d�s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r�glage des param�tres, vous pouvez modifier ceux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�rement avec la souris: d'abord s�lectionner le bouton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clic du boutonn GAUCHE de la souris), puis, quand le chi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sur fond rouge, avec le bouton de gauche pour diminu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eur affich�e, bouton de droite pour l'augmenter. Pour va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uyez les deux boutons de la souri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vous utilisez un "driver" autre que MS, et qui reconna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�me bouton (central) quand il existe, vous pouvez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er avec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ur l'aide en lig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niquement en cliquant, sur le bouton repr�sentant la fo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 laquelle on veut �tre inform�, avec le bouton DROI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is. On entre alors dans le sous menu d'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ce cas, vous �tes positionn� directement sur l'aide sp�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que � la fonction cliq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s rien ne vous emp�che, � partir de l�, de navigu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nsemble du manuel si vous le d�si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 la touche &lt;F1&gt; vous �tes positionn� en "t�te de chapit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est � dire au premier �cran du menu (ou sous-menu)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pouvez ensuite, avec les fl�ches du curseur,ou la sou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courir les pages d'aide de ce menu (ou du reste du man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 quittant l'aide, on revient au point d'appel,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 menu, ou le sous menu, dans lequel on se trouvait au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� on a fait appel � l'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 serais assez succinct (enfin ... presque ! ), inutile de r�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 qui figure dans l'aide en lig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s verrez dans 4.3 le fonctionnement d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Le menu princi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us y trouverez les boutons d'acc�s, soit � des sous menus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ement aux fonctions indiqu�es, et qui sont d�taill�s 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�s, ainsi que l'acc�s au manuel du programme, et � deu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ce manuel, concernant les coordonn�es de l'auteur et l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sous menu de configuration, compte tenu de son importanc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, dans le cadre du jeu, est trait� 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boutons de s�lection (partie sup�rieure de l'�cran)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queront s'ils sont accessibles (en couleur) ou non (en g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que phase d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choix est dict� par la volont� de laisser affich� 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eu que vous avez s�lectionn�es (voir ci-apr�s). Cette conna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ce est primordiale � la strat�gie d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R�gles g�n�rales du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 ne reviendrais pas sur la pr�sentation du jeu (voir l'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ci-des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nt de lancer le jeu (nouveau jeu), vous devez d'abord r�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s les param�tres de jeu � votre convenance (si ceux affi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 vous plaisent pas, bien s�r. Le choix pr�c�dent �tant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d�, est automatiquement repris au lancement du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 fois le jeu lanc�, vous ne pourrez plus les modifier. S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 vous conviennent pas, il faudra quitter le jeu en cour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modifier et lancer une AUTRE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�me, lors de la reprise d'un jeu sauvegard�, celle-ci s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les param�tres initiaux, qui ont �t� eux aussi sauvegar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tes les options de jeu sont sauvegard�es dans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u moment de la validation, et sont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ises lors du lancemen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Initialiser un nouveau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s�lection du 1er bouton en haut et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un jeu �tait en cours, on vous propose de le sauvegarder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e quitter pour lancer un nouvea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ite toutes les variables sont mises � z�ro, et une gr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u vierge s'aff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bouton &lt;Lancer le jeu&gt; clignote pour vous avertir que l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 pr�t pour le lancement. Ceci est important pour l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onom�tr�es, pour ne pas surprendre les jo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� ce moment vous voulez changer un param�tre, faites &lt;Ech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cliquez sur le bouton &lt;Quitter&gt;, ce qui vous ram�ne a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te autre action: appui sur une touche, ou clic de souri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r le jeu (voir ci-apr�s 4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 Gestion des sauvegar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�s s�lection du bouton &lt;Fichier&gt;, vous entrez dans un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qui vous permet de g�rer les sauvegar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fichiers de sauvegarde sont class�s par ordre de date cro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e. Cette date est celle de la derni�re sauvegarde su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chier. Si vous r�utilisez un jeu sauvegard�, et si vous re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 sauvegarde dans ce m�me fichier, la date sera mise � jou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fichier concern� deviendra le dernier de la liste au pro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chage, car la liste est tri�e � chaque ajout o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&lt;Fl�ches&gt;: &lt;Haut&gt;, &lt;Bas&gt;, &lt;PgHt&gt;, &lt;PgBas&gt;, &lt;D�but&gt;, &lt;Fin&gt;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clic sur leur repr�sentation � droite de la fen�tre co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t la liste des fichiers, vous d�placent dans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vega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�e&gt; s�lectionne le fichier de sauvegarde dont la r�f�ren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ve sous le curseur (sur fond ro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cliquez, avec le bouton gauche de la souris, sur une li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fichier qui s'y trouve sera automatiquement s�lectionn�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jeu recharg� et lanc�. Si le jeu �tait chronom�tr�,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ton &lt;Lancer le jeu&gt; qui clignotera pour vous laisser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�tre pr�t. Si le jeu n'�tait pas limit�, vous entrez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ent dans le jeu, la main �tant au joueur qui l'ava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ment de la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uppr&gt; ou &lt;A&gt; ou clic sur &lt;Annule&gt;, vous demande confir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demande d'annulation, et marque le fichier (un * en m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r le moment les fichiers sont seulement "marqu�s"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ulation ult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er&gt; ou &lt;R&gt; ou clic sur &lt;Rappel&gt; enl�ve l'ast�risque,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hier redevient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chap&gt; ou &lt;Q&gt; ou clic sur &lt;Quitter&gt; vous ram�me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z que l'�limination effective des fichiers, ne se fait qu'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 de quitter le programme, et apr�s vous avoir demand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Choix de l'advers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jeu se jouant contre un adversaire (� moins que vous ne fass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deux joueurs, ce qui est le meilleur moyen de gagner !)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ez oppos�, soit au micro, soit � une autre pers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 le jeu se joue � la souris, vous avez int�r�t � d�barr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place devant le moniteur pour vous repasser la souris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votre tour de 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f bien s�r si vous jouez contre le micro, auquel ca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rez votre souris pour vous seul (Alors heureux ?? , comme di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an Pierre Marielle, avec l'accent de Pascal Bru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 Choix de la taille de la gr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un des crit�res permettant de choisir le niveau de diffic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s pas le s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s�lectionnez le nombre de cases  de la grille, carr�e,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et 20 (limit� � 10 dans la version non enregistr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mple: pour 5 la grille fera 5 x 5 cases, soit 25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ur 20, vous aurez 20 x 20 = 400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taille ext�rieure de la grille sera toujours sensib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me, mais la dimension des carr�s var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la souris cliquez sur le bouton, ou appuyez su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&gt; du clavier. Le bouton &lt;Taille&gt; est "enfonc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souris vous pouvez augmenter ou diminuer la valeur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tons de droite ou de gauche, et valider en appuyant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clavier, utilisez les fl�ches et validez avec &lt;Entr�e&gt;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chap&gt;, au ch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auvegarde de la nouvelle valeur est imm�diate d�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7 Recouvrir ou non les pions de l'advers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l� une des options de jeu, qui peuvent changer pas mal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�gie d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 on le verra en 4.11 ci-dessous, il faut jouer de fa�on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le pion central du bloc se trouve sur une des cases vid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er. La question est de savoir ce que vont devenir le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j� occup�es qui se trouvent en prise avec des pions du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lectionn� (autour du pion cent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ce sont des cases occup�es par l'adversaire, et que vous ay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si l'option "Recouvrir = Oui", vous vous appropriez ces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 prendront donc votr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avez choisi "Recouvrir = Non", votre adversaire conser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 pions i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en ira de m�me pour vous quand ce sera � lui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8 Perdre ou non ses propres p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encore une des options de jeu, qui peuvent chang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�gie de jeu, en particulier en fin de partie (car on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passer son t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r ci-dessus, en 4.7 , le comportement sera le m�me,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�rence qu'il s'agit cette fois de vos propres 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avez choisi l'option "Perdre = Oui", ce sera l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bascule: si l'un de vos propres pions se trouva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emprise de l'un des pions du bloc que vous venez de jouer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on passerait � l'adversaire (retourn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aviez choisi "Perdre = Non" , rien ne se passera,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rvez votre pion, mais ne gagnerez rien, cette case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j� �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voyez de suite la difficult� de jouer avec cette option: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 mal plac� risque, � la limite, de se traduire par une 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score au lieu d'un g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s ce cas, si vous jouez avec le chrono, laissez le pas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� votre adversaire. Mais sans le chrono, vous serez obl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uer. Cel� promet des fins de parties diffic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9  Choix du type de b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tte s�lection se fait � l'int�rieur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d c'est � vous de jouer, vous devez d'abord choisir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loc � jouer (sa forme), ou tirer au sort un bloc (s'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e du disponible) en cliquant sur le premier bouton,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quel il y a deux points d'interrogation (??). Dans ce c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tire au sort un des types de blocs et l'affich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ton du haut (celui marqu� "Tir�s:"). C'est la part du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s c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un bloc est affich� dans ce bouton, le fait de cliquer su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ton s�lectionne ce bloc. Il en est de m�me pour les qu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res boutons, s'il reste du disponible (chiffre &gt;0  aff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s le bou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s la s�lection d'un b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 pointeur de la souris prend la forme du bloc, mais l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est pas d�compt�, tant que le bloc n'a pas �t� pos�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er (jeu effect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 ponteur de la souris est opaque ou trans parent selon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x dans le menu de configuration (voir le chapitre 5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'oubliez pas que c'est le coin haut/gauche du pointeu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 qui sert de r�f�rence pour pointer la case et non l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pointeur. En cas d'erreur il n'est pas possible d'ann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ci est particuli�rement important quand vous utilisez 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des "tailles" de damier, car les cases sont petites.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� positionner le coin HAUT/GAUCHE du pointeur au cent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� jo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avez 4 types de b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 cases horizontales ou vert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9 cases en car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 cases en cr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nombre de chacun est calcul� lors du lancement du jeu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 du nombre de cases et du niveau de difficult� cho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case choisie correspondra au pion central du bloc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 bien visualiser lors du j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gains et/ou pertes de cases sont calcul�s pa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fonction des options de jeu que vous avez ret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0 Le niveau de difficul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est r�glable de 1 � 9 (limit� � 4 dans la version non 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str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action de cette variable est de limiter plus ou moins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locs attribu�s � chaque joueur. Plus le niveau est �lev�,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que joueur aura de b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nombre n'est pas toujours suffisant pour couvrir toute la g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particulier si vous "surchargez" syst�matiquement les p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re adversaire. Dans ce cas le remplissage de la grill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enti, car deux pions seront consomm�s par case, pour 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re de cases. Dans ce cas, ce sera le manque de pions du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tif" (celui dont c'est le tour de jouer) qui d�clen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arr�t du jeu (fin, d�compte des points, acc�s au TOP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1 La liste des meilleurs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appel de ce bouton vous affiche la liste des 20 meilleu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registr�s dans le TOP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 fin d'une partie, cette liste s'affich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le joueur gagnant a fait un meilleur score que le dern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liste, il sera automatiquement enregistr�, et on lui deman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entrer ses coor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 au perdant, il n'aura pas voix au chap�tre, m�me si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�tait meilleur que le dernier de la liste. C'est comme 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sar (celui qui s�vissait � Rome (bien avant la Maffia), pas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 nourrit les chiens): malheur au vainc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s on n'ira pas jusqu'� vous donner en p�ture aux fauves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dez (il y a des limites que nous refusons de franchir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calcul du score affich� tient compte de la diff�rence de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�es entre le gagnant et le perdant, du nombre de pio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ent au gagnant (en partie), de la taille de la grill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veau de difficult�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 ne vous donne pas le d�tail, vous verrez peut-�tr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la plus judicieuse n'est pas de prendre syst�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pions de l'adversaire. Une utilisation judicieuse des bloc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pions, surtout si le niveau est �lev�, permet de faire de b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�rations, tout en consolidant se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avez la possibilit� de purger le fichier des scores, mai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faites SURTOUT PAS sous DOS, mais avec l'option pr�vue pour c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s le sous menu de configuration (voir 5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2 Lancer le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r que ce bouton sert �galement pour relancer un jeu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d�, si celui-ci est chronom�tr�. Cel� laisse le temp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ueur de se pr�parer � 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explication qui suit est valable uniquement pour un nouveau j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 dans le cas d'une sauvegarde, ce sont les options sauvegar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la position du jeu au moment de la sauvegarde qui sont r�a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�es pour chaque 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s le lancement, le micro s�lectionnera, au hasard une (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le est comprise entre 5 et 12) ou deux cases (si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 sup�rieure � 12), pour chaque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es serviront � amorcer le jeu (il faut que le bloc jou�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g� � au moins une case de l'adversa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is le programme tire au sort le joueur qui commence, et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 tableau de bord dans la couleur choisie, tandis que celu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adversaire est affich� en g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s cet instant le chrono est d�marr� (si on a choisi cett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joueur doit d'abord choisir le type de bloc (ou de pion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quant sur l'un des boutons de b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il n' a plus de bloc de la forme d�sir�e, il peut tente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(s'il reste une disponibilit�) en cliquant sur le blo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chance "Tir�s". S'il y a "??" affich� sur ce bouton, l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t un tirage au hasard pour un type de bloc,qui sera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ch� dans le bouton, et pourra �tre (ou non) s�lectionn�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obligatoirement, comme nimporte lequel des 4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ne pourra pas faire un nouveau tirage au sort tant que c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'a pas �t� plac� sur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eut, bien s�r, modifier son choix, tant qu'on n'a pas pl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bloc sur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pion doit �tre plac� de mani�re � ce que la cas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se centrale) du bloc jou�, soit sur une case vide et que l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ions du bloc touche, par une ar�te ou un angle, l"u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ons de l'adversaire, sinon le coup est ref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PPEL: cette r�gle est remplie �galement par le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concern�es par les pions de l'adversair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vent sur les cases impliqu�es par les d�bord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autres parties du bloc peuvent empi�ter sur des cases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�es, par vous-m�me ou votre adversaire (voir 4.7 et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s que le pion est plac� sur le jeu, ou que le chrono est ar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�ro, la main passe � l'autre joueur, et le coup est perd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n'a pas jou�. On passe son tour, mais on ne perd pas ses 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plus de d�tails sur le fonctionnement du jeu, 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erses options de jeu, dans les autres chapi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3 S�lection des coul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sagesse populaire veut qu'il soit difficile de concil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�ts et les couleurs des indivi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s�lectionnant cette option, vous entrez dans un �cra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�sente le plateau de jeu, sur lequel sont positionn�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tons � divers endr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devez cliquer sur le bouton d�sir� pour changer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effet est imm�di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couleurs changent par rotation � chaque 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gris est exclus des tableaux de bord, puisque r�serv�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tinction" quand le joueur n'a pas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s il peut �tre choisi pour les autres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pouvez choisir s�par�ment (pour chaque joue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 couleur des pions (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 couleur du tableau de bord (7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le plateau de j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 bord (ext�rieur) du plateau (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 fond du plateau (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 couleur des lignes de s�paration des cases (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l peut-�tre int�ressant de choisir le blanc ou le noir 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ut faire de recopies d'�cran avec &lt;Alt&gt;&lt;P&gt;, sinon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apparaissent pas sur le pap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d le choix vous convient, vous faites, au cho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r�e&gt; au clavier ou clic sur &lt;Quitter&gt; ou &lt;Echa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derni�res couleurs affich�es sont sauvegard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4 Choix de la tempor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� � pimenter le jeu en limitant le temps accord�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 (entre 1 et 99 secon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cette valeur est � z�ro, il n'y a pas de chrono, et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mite&gt; affiche "N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d le chrono arrive � 10 secondes, il vous averti par un b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p, et il est alors temps de jouer, si vous ne voulez pas pe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d le temps imparti est pass�, la main passe � l'autre jou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s le joueur qui a perdu la main n'a pas perdu le bloc de 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 �tait s�lectionn�, celui-ci n'ayant pas �t� pos� sur ledam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� peut, en particulier en fin de partie, �tre une tact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u pour �viter d'�tre oblig� de jouer sur une case peu int�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e, voire compl�tement n�gative (selon les opti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"Recouvrement" et "Perdu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lection:  Comme pour 4.6 ci-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5 Choisir si d�bordement ou 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avez choisi d�bordement "Oui", les cases "oppos�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 rapport aux bords du jeu) sont �galement modifi�es.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'est parfois complexe, en particulier dans les angles, o�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 double permutation (il faut r�fl�chir un p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on, les d�bordements �ventuels sont ignor�s, et les cas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ent du cadre du plateau ne sont pas modifi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tte complexit� est encore augment�e, en cours de jeu,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pour le "Recouvrement" et les "Perdus"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lectionn� "Oui" pour ces options, et qui se combinen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�bord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vous aider � vous y retrouver, j'ai pr�vu une option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�s s�lection (sur le bouton &lt;D�bordement&gt;), lancez le jeu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&lt;Nouveau&gt; ). Vous entrez dans un jeu sp�cif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tester, cliquez sur une case et voyez le r�sultat s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eau de jeu. Il faut absolument bien comprendre le fo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ment du d�bordement pour l'utiliser, sinon vous vous m�la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neurones (ce qui est, comme l'alcool, pr�judiciable � la 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r que, pour ce test, certains param�tres sont pr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te: type de bloc, mais vous ne verrez pas les effe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de recouvrement, car on ne vous affiche qu'un seul 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ui que vous avez s�lectionn� pour faire 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6 Sauvegarder le jeu en c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suffit de le s�lectionner � nimporte quel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la souris, en cliquant sur le bouton &lt;Sauvegar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 clavier en tapant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un fichier de sauvegarde est d�j� ouvert, il sera prop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priorit�, mais vous pouvez choisir un nouveau fichier (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e des possibilit�s de cr�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7 Mettre le jeu en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bouton est activ� quand le jeu est lanc�. Il ne 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nt�r�t que pour les parties chronom�tr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� permet d'arr�ter le jeu, sans p�naliser le jo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suffit de cliquer la souris ou d'appuyer sur une touch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ncer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8 Quitter la partie en c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pouvez quitter la partie en cours en cliquant sur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uitter&gt; en haut �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micro vous proposera de sauvegarder le jeu en cours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es d'accord ce sera fait (cf 4.14 ci-dessus), sin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nez au menu principal, et le jeu en cours est per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CONFIGURA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 sous programme concerne l'adaptation de votre 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vail. J'y ai ajout� quelques fonctions qui peuvent �tre 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ns le cours du jeu, ou du programme, c'est pourquoi c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 est int�g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sous menu de configuration est r�utilis� pour tous l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es. Il est donc possible que certaines options ne pr�se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un, ou peu d'int�r�t dans un programme particulier. J'ess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aire le m�nage � chaque fois, ma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 Imprim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tte fonction sert � indiquer le type d'imprimante que vous a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vous n'avez pas le type exact indiqu�, vous pourr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ire des essais pour voir si vous obtenez un r�sulta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chez que l'imprimante "NON graphique" vous fera des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our vos �ditions, avec les caract�res "semi-graphiques" (���Ŀ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c de bonne pr�sentation, mais ne pourra vous faire de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 imprimante compatible "Epson FX 100", est capable de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s de l'�cran (sur du papier large, sinon vous n'aurez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e de l'�cran), mais vous sortira les �ditions avec des c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�res normaux (* ! - ) comme s�parateurs, ce qui donner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aux moins beaux qu'avec des caract�res semi-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ce qui concerne les Epson LQ 850 et IBM Proprinter, 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s�s sont ceux des notices, et les r�sultats non garantis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 test�s, faute de mat�riel appropri� ! Si vous avez de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ur ces mat�riels, ou d'autres, je serais heureux de corri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eur �ventuelle ou d'en inclure de nouv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 Curseur de la sou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tte fonction permet de modifier le curseur de la souris selo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�t. Si vous en avez assez de voir la classique fl�che,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 choix entre une quinzaine d'autres, plus ou moins heureux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r�s tout les go�ts de chacu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�s la s�lection vous avez un �cran d'aide, avec le curseur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iblemen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us pouvez le mod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u clavier, avec les fl�ches du clavier &lt;haut&gt; &lt;bas&gt; &lt;dro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gauche&gt;. le nouveau curseur s'affichera dans la zone d�limi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vec la souris, le nouveau curseur s'affichera sur le bout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us aviez s�lectionn� en cliquant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ur quitter sans modifier le curseur pr�existant, faites &lt;Echa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 clavier ou en cliquant dessus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ur valider le dernier choix fait, faites &lt;Entr�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ur revenir directement dans une fonction du menu principal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uvez cliquer directement sur ce bouton d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oter que l'aide en ligne ne fonctionne pas sur les bouto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nt propres � la modification du curseur de la souris.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quer sur le bouton &lt;Curseur souris&gt; du sous menu d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pour avoir une aide globale sur cett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urseur opaque ou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faciliter le suivi du jeu, quand on a s�lectionn� un bloc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 du jeu, le curseur prend la forme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la pr�sente option, vous choississez si cett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bloc est opaque (noir et blanc) et masque le dessin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 se trouve dessous ("opaque"), ou si vous voulez quand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rver la vision de ce qu'il y a dess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 n'est souvant pas tr�s "lisible" car le dessin est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les couleurs "compl�mentaires", donc pas mal d�for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ma part, compte tenu de la faible surface du pointeu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, je pr�f�re la solution "opaque", qui rend bien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'on attend d'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5 M�moire dispon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 peut �tre int�ressant de conna�tre la quantit� de m�moire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 reste disponible une fois que le programme es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'est le cas par exemple o� vous rencontrez des difficult�s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l'ex�cuti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 fait de savoir qu'il vous reste encore un "matelas" con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us indiquera d�j� que le probl�me que vous rencontrez ne 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 d'un manque 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6 Son en service ou 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 son doit en principe �tre toujours en service, de fa�on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 vous soyiez averti en c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s vous pouvez pr�f�rer "oeuvrer" dans le silence. Dans c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us choisirez "Non", mais dans ce cas faites bien atten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 pas faire "attendre" le micro s'il attend de vous une entr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 choix, ou attire votre attention sur 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Purger le fichier des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tte fonction vous permet de mettre � vide le fichier d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s toucher � l'int�grit�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e doit �tre imp�rativement utilis�e pour cet usage, c'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la plus simple, sinon pourquoi que Ducroq se d�car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vous simplifier la v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 purge sous DOS n'est pas impossible, mais vous risquez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robl�mes (affichage de donn�es parasites, ou taill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e: le fichier doit �tre rempli avec des espaces (0x20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e exactement 600 octets, chaque ligne de 30 caract�r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�e par un "ret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9 Quitter le sous menu d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revient directement sur le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peut y revenir encore plus "vite" en cliquant direct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'un des boutons du menu principal, ce qui aura pour eff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cer directement la fonction s�lecti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ur la plupart des fonctions il est possible d'avoir une aide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tir de la fonctio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t appel peut �tre fait, soit avec la touche de fonction &lt;F1&gt;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un clic, avec le bouton droit de le sou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r le bouton sp�cifique, pour les menus et sous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importe o� pour les "petites" fonctions, comme le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dans le menu de gestion (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c &lt;F1&gt; vous �tes positionn� au d�but de l'aide pour le menu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ous-menu en cours, alors qu'avec la souris vous allez dire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sur l'�cran sp�cifique �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les deux cas vous pouvez parcourir tout le manuel si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ur les diff�rents appels, se reporter au chapitre 3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t appel est accessible, au niveau des menus et sous menu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�n�ral � chaque fois que le micro attend de vous une entr�e (s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 l'ai pas oubli�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un clic reste sans effet, c'est que je ne l'ai pas jug� utile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 je l'ai oubli�. Dans les deux cas vous pouvez me le sign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us pouvez avoir un avis diff�r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rs de l'appel de fonction, les variables de jeu restent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d�es, et vous entrez dans un sous-menu particulier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 acc�de � une partie du manuel. Quand vous �tes dans l'aid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uvez parcourir, en avant ou en arri�re, le manuel com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LIMITATION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r�s une l'exp�rience malheureuse sur 3 programmes, diffu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ulement avec des �crans de rappel, sans aucune limitation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quels je n'ai re�u qu'UNE SEULE LICENCE, en un an, pour cha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programmes, je reviens � une limitation s�lective: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ets de juger "sur pi�ce" la fonction offerte, mais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s limitations disparaissent apr�s entr�e d'un code, re�u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ement de la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s limitations concer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 taille des grilles est limit�e � 10x10 cases (ce qui est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mal pour jou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 niveau de difficult� est limit� � 4 (au lieu de 9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enregistr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t le reste fonctionne sans r�serve, y compris les sauvegardes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