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la disquette, vous devez frappe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(disque dur de destination) par exemple : INSTALL 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sont copis dans un rpertoire banq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  LIRE OBLIGATOIREMENT avant utilisation ou installation : LISEZ.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