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zerty Prof FREEWARE V 1 (C) 1990-1995 Bruno Monginou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n�cessaires � une copie compl�te de ce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ZER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ZER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EZMO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 import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AGE QUE VOUS POUVEZ FAIRE DE CE LOGICIEL EST A VOS RISQUES ET PERIL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POURRA EN AUCUN CAS ETRE TENU RESPONSABLE DE QUELCONQU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MMAGES , DIRECT OU BIEN INDIRECTS, RESULTANT DE L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LOGICIEL, DE SON  INSTALLATION OU   ENCORE   DE   LA  LE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NOTICE (QUI A ETE PREPAREE A TITRE D'INFORMATION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CE LOGICIEL EST PREVU UNIQUEMENT POUR UN USAGE A TITRE GRAT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ETES EDITEUR ET QUE VOUS SOUHAITEZ DIFFUSER CE LOGICIEL, MERC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VOULOIR M'ENVOYER UN EXEMPLAIRE DE LA DISQUETTE OU DU CD-ROM,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GAZINE. SI VOUS DIFFUSEZ SUR INTERNET CE LOGICIEL, VEUILLEZ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R L'ADRESSE COMPLETE DU SITE. VEUILLEZ EGALEMENT ME PREVENIR 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ESSATION DE LA DIFFUSION, ET DE S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CE LOGICIEL EST PREVU UNIQUEMENT POUR UN USAGE A TITRE GRAT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IFFUSE LA VERSION SHAREWARE DE CE LOGICIEL, VEUILLEZ NE PL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R. LA VERSION FREEWARE EST LA SEULE QUI DOIT ETRE DIFFU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OU INSTALLEZ CE LOGICIEL, VOUS ETES CONSIDERE COMME 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 CE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cceptez pas ces conditions, veuillez ne pas utiliser, inst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iffuser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 de votre compr�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NOT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artie apprentissage du clavier, il y a un "bug"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ercice num�ro 6.  Il arrive qu'il se bloque sur certain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xercice n'�tant pas tr�s important, vous pouvez ne pas l'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l'utilisez et qu'il se bloque, utilisez les touches F3 ou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d'exerc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demande de bien vouloir m'en excuser, et vous remercie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�h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'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i d'avoir  choisi AZERTY  Prof pour  apprendre �  taper �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-ou sur votre ordinateur- � votre rythme, avec les dix doig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ans avoir � regarde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a nouvelle ann�e 1995, j'ai le plaisir de vous annonc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�navant, ce logiciel est un FREEWARE, c'est � dire que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iel qui est gratu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 programme comporte 122  exercices de difficult�s  croi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exercices sont regroup�s en deux grandes par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premi�re  partie vous apprend �  conna�tre votre clavi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�rir  une   frappe  r�flexe,   intuitive.  Puis   vous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ionnerez sur des mots de plus en plus longs et de plu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difficiles -notamment  avec des mots  accentu�s- , et 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des phrases compl�tes o� vous trouverez des mots  accentu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si que la po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seconde partie,  elle, comporte 17 textes  de 5 � 10 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cun. Consid�rant que  vous aurez atteint  un niveau 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vous  arriverez  �  cette partie,  vous  n'aurez  p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vier dessin� �  l'�cran. Cette seconde  partie vous  per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pprofondir votre travail effectu� dans la premi�re, et su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ravailler  sans clavier  affich�  � l'�cran,  donc  quas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 dans une situation r�elle (avec un traitement de tex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ment lancer le program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nt de lancer le programme,  il vous est conseill�  d'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copie de sauvegarde de  la disquette originale. Vous pouvez 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ant de copies  de ce  programme que vous  le d�sirez,  et m�m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er � vos a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poss�dez un disque dur, cr�ez un r�pertoire (Ex:AZER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opiez les fichiers de la disquette dans ce r�pertoire. Pour 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aut taper les instruction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(P.S.: Si la disquette est en B, tapez B: au lieu d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* C:\az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 vous avez eu ce logiciel par un distributeur, veuillez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f�rer � la notice d'installtion fournie par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ancer le  programme : mettez dans  le lecteur la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RTY Prof (inutile  de le faire  si vous  avez install� c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un r�pertoire de votre disque  dur). Puis, si vous �tes sou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z AZERTY et pressez la touche &lt;ENTER&gt;,ou si vous �tes s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) lancez le gestionnaire de programmes, mettez vous dans le r�perto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rty, puis cliquez 2 fois sur l'ic�ne AZERTY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a ensuite  s'afficher pendant quelques  secondes un messag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puis vous arriverez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scription du menu princip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i la liste des touches du menu principal, ainsi qu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    Fonctions ou exerc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      apprentissage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      mots de 2 � 4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       mots de 5 � 7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      mots de plus de 8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-       mots accent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-       phrases (premi�re  s�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-       phrases (seconde   s�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-       phrases (troisi�me s�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-       Textes (premi�re s�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-       Textes (seconde  s�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1-     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2-      Information sur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3-      Lecture de cet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4-      Impression de cet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9- ou -F10-  Sortie du programme (avec confirmation par -O- (oui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N- (no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'a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cc�der � l'aide, taper la touche -F1- depui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is lorsque le menu d'aide s'affic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1- Permet de lire une petite m�thode d'apprenti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2- R�sum� du paragraphe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3- Permet de savoir comment utiliser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ch�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4- Permet de savoir comment proc�der pour li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imer sans probl�me cett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sc- Permet de revenir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scription de la premi�re part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choisir son 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z les  touches  1  � 8  au  menu  principal pour  choisi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ment d'exercices. Il s'affiche alors  � l'�cran un clavier.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us de ce clavier se trouve la ligne d'exercice (en jaune),  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une suite de lettres,  de mots, ou par  une phrase. En dessous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, vous verrez affich�e une  aide et le num�ro de l'exercic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tte aide consiste en  un rappel des touches  de fonction (A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confondre avec l'aide accessible depuis le menu principal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1- vous ram�ne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2- vous permet  de recommencer  l'exercice en  cours. Si  vous 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ch� la position des doigts, apr�s avoir appuy� sur la 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5-, elle s'ef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3- vous ram�ne � l'exercice pr�c�dent. Si l'exercice en cours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mier du  groupement d'exercices,  cette touche  vous am�n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nier exerc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4- vous am�ne �  l'exercice suivant. Si l'exercice  en cours es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nier du groupement  d'exercices, cette touche  vous ram�n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mier exerc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5- Cette touche n'a aucune influence  sur l'exercice en cours.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 pression sur  cette touche fait  appara�tre en vid�o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 le clavier  les initiales des  doigts correspondant � 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uleur verte pour l'au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leue pour l'ann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rron pour le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olette pour l'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t rouge pour les po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vous avez un moniteur monochrome ou LCD. Su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eurs LCD  bas   de  gamme  la   position  des  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'appara�tra pas en vid�o-inverse,  et vous n'aurez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es.  Suivant  les   mod�les  la position  des  doi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ec leur initiale) appara�tra seulement en  vid�o-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 avec des niveaux de gris diff�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 initiales  des  doigts  en  position  "de  rep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irement aux  autres,  clignotent.  Les  positio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gts "au repos" sont les suivantes : les touches QSD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main gauche, les touches JKLM pour la main droite, e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 d'espacement  pour  les  deux pouces.  De  plus,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rquerez certainement sur  votre clavier qu'il  y a 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s ou points en relief sur les touches F et J, afin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us puissiez toujours remettre vos doigts dans la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 repos" sans  avoir � regarder  votre clavier.   Il 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oir que la position dite  "de repos" est la posit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gts sur laquelle ils doivent  toujours se situer : 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r frapp� une touche, vos doigts doivent toujours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ette position de d�part. C'est ainsi que l'on peut 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s regarder le clavier, et sans err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e nouvelle  pression  sur  la  touche -F5- effac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des doig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l vous est  recommand� de ne pas  vous servir trop souv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ffichage de  la position  des doigts,  car vous  devez savoir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gt correspond � quelle touche -vous devez avoir une frappe r�fl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. C'est pourquoi, chaque fois que vous recommencez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que  vous en  commencez un  autre,  les positions  des doigts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quement  effac�es.   Il vous faudra donc appuyer � nouvea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5- pour les refaire appara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mmencer l'exerc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cez tout  d'abord  par  choisir votre  exercice.  Une 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xercice choisi, il  vous faut essayer  de recopier  les mots ou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 sans  faire  de  fautes  de frappe,  et  sans  regarder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. Si vous h�sitez pour la position d'une touche, SERVEZ-VO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 AFFICHE 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est sur  ce clavier  que le  caract�re que  vous devez  f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gnote et est en vid�o-inverse  Sur certains �cran LCD bas de  g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e peut  que le  caract�re que vous  devez frapper ne  soit pa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�o-inverse. . Sur la ligne d'exercice, les caract�res qui ont 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 frapp�s  sont  affich�s  en  vert (en  basse  intensit�  po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eurs monochromes); les caract�res qui  restent � frapper son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une (en intensit� normale pour les moniteurs monochro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s erreurs de frap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sque vous tapez sur une mauvaise touche, vous �tes avert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ip sonore.  De plus, un  compteur d'erreurs  -qui se trouve 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-dessus du  clavier  affich�  �  l'�cran-  vous  indique  l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rreurs de frappe que vous avez fa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constatez que vous  faites plusieurs erreurs de frap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uite, v�rifiez que vos doigts soient bien plac�s correctement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lavier (pensez toujours � la position "de rep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 fin de l'exerc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  vous  avez  tap�  le  dernier  caract�re  de   l'exerc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inateur vous signale que vous avez termin� l'exercice.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rs taper les touches  de fonction -F1- �  -F4-. Toute pression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autre touche d�clenchera un Bip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vous est conseill� de  relever le nombre de fautes de  fra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vous avez faites  pour cet exercice, afin  que vous puissiez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re compte de vos prog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, pour  un exercice  donn�, vous  ne  faites plus  d'erreurs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vez essayer  de refaire  cet exercice,  mais en  allant plus  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RTY Prof   n'assure pas le  chronom�trage des  exercices,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st (� mon avis) pas vraiment utile pour s'initier �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devez ensuite  travailler avec des  exercices de  diffic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'accent circonflexe et le t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pouvoir utiliser  ces deux  accents, il  faut utiliser 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ur  l'accent  circonflexe,  tapez tout  d'abord  s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e ^ puis sur la voyelle que vous d�sirez accent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ur le tr�ma, tapez � la fois sur la m�me touche 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accent circonflexe  et sur  SHIFT (fl�che  de  majusc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is sur la voyelle que vous d�sirez accent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s touches de fonctions de votre clavier 102 tou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s ne sont pas n�cessaires pour l'apprentissage avec azerty  pr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vous en aurez sans doute besoin avec d'autr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laviers 102 touches poss�dent plusieurs touches de fo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: Elle est repr�sent�e par un petit cadenas. Quand elle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nction, un voyant lumineux se met en marche, et vous  �crivez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USCULES. Pour la d�sactiver, taper une des deux touche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: Il y en a deux. Souvent repr�sent�es par une fl�che LARGE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haut. Lorsqu'on appuie  dessus en  m�me temps  qu'une autre  to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sert � taper une majus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ou control : Comme pour ALT, elle sert � des fonctions 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ant le programme utilisez. Cela  consiste � taper sur une ou 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es touches et en m�me temps sur une autre touche (une lett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Gr : Equivaut � l'appui simultan� sur ALT et CTRL. Sert 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 symboles ~#{[|`\}  ... qui  sont marqu�es  sous les 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567890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F2 F3...F12 : ce sont des touches de fonctions qui changent d'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nction des logiciels que vous uti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av� num�rique:  c'est un  ensemble de  17 touches  (comme sur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rice) qui permet de taper un nombre important de chiffres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activ�  avec la  touche VERR  NUM (quand  le voyant  NUM LOCK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av� directionnel :  c'est un ensemble de  touches pour dirig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ur: fl�ches, touches pour aller  aux pages dessus et dessous,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but ou fin de page, et pour ins�rer ou supprimer des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IMPRIME ECRAN : imprime votre �cran quand vous �tes e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(quand  vous  ne  travaillez  pas en  mode  graphique,  tel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..).  Si  les  caract�res  accentu�s  ne  sortent  pas,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ement  parce-que  votre  imprimante  est  configur�e  en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;il faut  donc la  configurer  en mode  IBM  (voir la  notic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mprim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: arr�te  momentan�ment le  syst�me (le  bloque). Pour  re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z une touche  quelconque. ATTENTION, cela  arr�te aussi  l'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 du PC (sur les vieux syst�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AP ou ESC: permet  dans la plupart des  programmes de sortir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en cou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ET DEFIL : fonction diff�rente suivant les programmes. En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le voyant lumineux  est all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-   : cette  touche permet  de  faire une  tabulation (avance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ieurs espacements � la fo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&gt; Pour d'autre renseignements, veuillez  vous r�f�rer � la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tre machine ou � celle de votr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scription de la seconde part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communs avec la premi�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tte seconde  partie comporte  quelques points  communs avec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�me m�thode  pour choisir son exercice,  � la diff�rence  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'il faut taper A ou B depuis le menu principal pour choisi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ement d'exerc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rsque vous  faites des erreurs  de frappe,  mais le  com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erreur se trouve cette fois au ba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'�cran de rappel pour les touches de fonction , mais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5- est d�sactiv�e,  puisqu'il n'y a  pas de  clavier affi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 num�ro de l'exercice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it�s de la secon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cette partie, il n'y a pas de clavier affich� � l'�cran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ez avoir  atteint un niveau  suffisant pour  y travailler.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vous apercevez que vous avez trop de difficult�s, retournez �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 pr�c�dente, voire au tout d�but ("apprentissage du clavier")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s'av�re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vous entra�nerez avec des  textes dans cette partie, et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vec des listes  de mots ou avec  des phrases. Ces textes  f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 5 et 10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sque vous commencez � recopier le texte, les lettres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z tap�es changent de couleur sur le texte mod�le (en vert po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eurs  couleur,  et   en  basse  intensit�   pour  les   moni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s). Ce que vous frappez s'inscrit dans la seconde parti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�cran, en dessous du texte  original. Ces exercices vous 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si de vous habituer � recopier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que fois que vous arrivez � la fin de la ligne, le ret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gne s'effectue  automatiquement. Mais vous  pouvez aussi 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a touche &lt;ENTER&gt; si vous le d�sirez. Il se peut que le curseu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  de ligne  sur certains  ordinateurs, mais  n'en tenez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te, car m�me si  le curseur n'a pas  chang� de ligne, vous 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r � taper votr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thodolog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cez toujours par le d�but de chaque groupement d'exerc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par ordre  croissant. Ne passez  au groupement d'exercices 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si vous  ne faites  que tr�s peur  d'erreurs de frappe,  et �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esse raisonnable -mais sans pour autant aller trop vite ! Bien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tesse ait un r�le  important, il est pr�f�rable de se  conc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riorit� sur  une frappe  sans erreurs,  car la  correction de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urs occasionne  de tr�s  importantes pertes  de temps  quand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aillez. Par ailleurs, vous ne vous apercevrez pas toujo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s vos fautes en travaillant, et une faute de frappe fai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vais effet (et la correction automatique de l'orthographe a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frappe, que l'on trouve avec les traitements de texte 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ents, NE CORRIGE PAS TOUTES LES FAUTES). Prenez donc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essaire pour travailler correctement. La vitesse viendra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xp�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 des  r�sultats  acceptables,  il  convient  de  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s 1h ou 1h30 par jour, mais pas plus. Si vous y passez tr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, vous risquez de vous lasser de cet apprentissage tr�s v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rencontrez quelques difficult�s, n'h�sitez pas � 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rri�re,  voire au  tout d�but  de  la m�thode  ("apprentissage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:LES TEMPS DE TRAVAIL DONNES  NE LE SONT QU'A TITRE INDICATIF,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du  temps qu'il  m'a  fallu personnellement  pour  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ant les personnes  et suivant votre r�gularit� de travail,c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ut �tre plus long ou plu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d�b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vous   �tes  d�butant   vous  devrez   utiliser  la  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rentissage du  clavier" jusqu'�  ce que  vous ne  fassiez plu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te de frappe.  Le but est  d'essayer de  frapper EN DECROCHANT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UX DU CLAVIER. Si vous h�sitez quant � la position de vos doig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lavier, servez-vous du clavier affich�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t apprentissage  du clavier  doit durer  environs une  se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si vous ne faites plus aucune faute apr�s le 2� ou le 3� jour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en  effet important  que vous  ayez une  connaissance parfait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 de votre clavier : il vous faut acqu�rir une frappe r�fl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 frappe  r�flexe  et  intuitive  est  n�cessaire  pour   f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ment. Il ne s'agit pas d'apprendre le clavier par coeur,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e conna�tre de fa�on intuitive lorsque vous frap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ce qui concerne les exercices 6 � 9 de la partie 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lavier,  ils n'ont  pour  but que  de  vous familiariser  avec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ctuation,   les    caract�res   accentu�s,    et   la   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USCULE/minuscule. Leur apprentissage est  moins n�cessaire pou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but. Vous en aurez surtout besoin lorsque vous travaillerez s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ts accentu�s", sur les  phrases ou sur les  textes. Le clavier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affich� � l'�cran dans la  premi�re partie est le clavier d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C-AT (80286,386 ou 486)ou des portables. Il existe un tr�s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bre de claviers diff�rends, suivant leur marque, notamment si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�dez un PC-XT (8088,8086). Dans  ce cas, certaines touches  au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emplacement diff�rend. Il s'agit notamment des touches - ! _ = +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 etcet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but essentiel est de conna�tre les touches alphab�tique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que fois que vous changerez  d'ordinateur (PC ou MAC) il y a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pour que les touches  changent de place, mais pas les 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�tiques  (sauf  s'il   est  achet�  en   dehors  de  la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tropolita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s accent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d vous  arrivez  �  cette  partie,  pr�tez-y  une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i�re, il est m�me souhaitable que vous y passiez un min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u 5 he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s sans clavier affich�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d vous serez  suffisamment dou�, vous  pourrez utiliser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ces qui  sont compos�s  de textes  de 5  � 10 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 concl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'h�sitez pas � revenir aux exercices pr�c�dents, y compri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�re partie de l'apprentissage si vous sentez que vous h�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d vous  saurez assez  bien taper,  et que  vous n'aurez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in d'AZERTY Prof, pensez  quand m�me � revenir  � ce programm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 en temps pour effectuer quelques petites r�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vous rappelle que vous pouvez aussi vous entra�ner en  cop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 articles de journaux sur votre traitement de texte habit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surtout, ne vous d�couragez  pas en cours de route, ce 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iment dommage d'avoir travaill� pour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OURQUOI AVOIR CREE CE LOGICIEL 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dacte en informatique, j'ai commenc� � cr�er ce logiciel e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 club  informatique de mon Lyc�e, et c'est l'ann�e suivante que j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fait la  version d�finitive sur mon propre PC, un vieux PC-XT d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apellation de dinosa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but  �tait  � l'origine  d'apprendre  la  programmation  e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(R) (de la mettre en pratique avec  un logiciel  qui soit 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 utile.). Je  l'ai ensuite am�lior� pour  pouvoir travailler a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j'avais  besoin, pour  mes  �tudes  sup�rieures  de  savoir 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ment pour mes rapports et m�m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pour vous en faire profiter, j'ai fait diffuser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ROITS D'AUTE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ogiciel est un freeware, vous pouvez  en faire auta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que vous le d�sirez  (c'est m�me fortement recommand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signifie que CE LOGICIEL EST TOTALEMENT GRATUIT, et que donc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uvez l'utiliser sans avoir � verser de droits d'auteur po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conqu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i ce programme vous a plu, vous pouvez m'envoyer une (belle)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e de votre r�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: Ce programme �tant gratuit, je ne peux pas me permettr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des dizaines de timbres pour r�pondre au courrier. Si vous d�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 r�ponse, il est IMPERATIF que vous me fournissi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PE TIMBREE LIBELLEE A VOTRE ADRESSE (timbres fran�a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i par 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re remarque : je n'envoie pas le code source de ce 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 de version modifi�e pour l'adapter � un clavier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Bruno Monginou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2, rue des Ir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</w:t>
      </w:r>
      <w:r>
        <w:rPr/>
        <w:t>Cit� M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34000 Montpell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</w:t>
      </w:r>
      <w:r>
        <w:rPr/>
        <w:t>Fra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par email � Bruno2k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nsez � indiquer vos noms, adresse et logiciel+version, mer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�galement ma page we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rso.wanadoo.fr/bruno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l est strictement interdit de modifier,traduire,d�sassembler tou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partie de ce logiciel ou de sa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in de la notice d'Azerty Prof Version Freeware 1 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