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AKER                   V 1.01  W3.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n'est pleinement utilisable qu'avec une 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cs dpendant de la raison sociale de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eur est seul habilit  dlivrer cette cl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commande de l'utilisateur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rserve de ne pas distribuer de cl d'acc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u logiciel est autorise sous toutes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s (tlchargement, Pub, BBS, CD et disquette)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programme doit tre diffus dans son intgr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ste des fichiers dans FILE.LST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vendeur s'engage  ne pas vendre ce logiciel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x suprieur  30 F (TRENTE FRANCS) l'uni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pratique de la revente est interdite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diteur s'engage  diffuser au plus vite les m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 autre forme de distribution, en particu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 de la France, demander l'accord de l'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tacter l'auteu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OT 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 des Peup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560 ETALL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: 02 35 96 75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pbolot@caramai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