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re le fichier LISEZMO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, lancer 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