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le fichier GPW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lancer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