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excuter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programme excuter ELEVE.EXE (ou passer pa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Dmarrer/Programmes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