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reeware (gratuiciel) est distribuable lib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eur autorise sa diffusion s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, CD-ROM ou tout aut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distributeur s'engage � ne pas modifier le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rchive et � laisser l'int�gralit� des fichi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