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61540260352070261232530260913030260924570270945070270645570270936060271256520270323802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