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038100025034203027039254024040302025045355027095454027041606028061652027097154081122201082101252080114302083116354081121401081117454078105500080111553080112605081249650081036704080113153134115202136100252136102301137103352135104404135106453135107503136108550136109606136151653133042706133060153181119204185120251187099304187118352186098402188110452188044502186059551187058603189033658188245626186032380250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