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90740250501200250511750270522230270532720260543240260553740290564250290574770250485270252395720290436200290651210830901730830692220830822720830843240830893730830854250800734720800795210830805700830946200831566740800811211350831701350682191350702701380713211380723771360744231360754731360765201360775751340376221362306731360621211890871701860882201900672721880863211880663701880784211880634701890465221860475731862456261860323802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