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: le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DEMANDE DE LICENCE POUR PROGRAMME SHAREWARE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!     PRIX  :  50,00 FF TTC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ROGRAMME :                                  !   + FRAIS :  20,00 FF TTC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!   = TOTAL :  70,00 FF TTC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M     :  ................  PRENOM :  ...........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RESSE :  ............................................................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OSTE   :  ..........   VILLE :  .................  PAYS : ............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M  DU PROGRAMME :  ....................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VOUS RECEVEZ UNE DISQUETTE 3 1/2  HD (envoi recommand�)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REGLEMENT   :  ( ) CHEQUE   ( ) MANDAT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DEVIS    POUR AUTRES THEMES DE  PROGRAMMES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DEVIS    POUR SITE   50 FF TTC par machine (300 FF TTC Maximum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A RENVOYER A :  PIERRE BETTEVAUX, PBI 74580 VIRY  FRANC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oi rap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mises � jour ult�rieures sont �valu�es � 50 FF ou 15 FS pour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licenci�s (disquette 3.5 HD + envoi recommand� ou Distin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i de votre compr�hension. Attendez la mise �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s suggestions �ventuel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VERSION ENVOYEE : N�                                DATE :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dre r�serv�. Ne rien inscrire SV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