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 Association Enseignement Public et Informatiq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rue du Jura 75013 - PARIS        Tel : 43 37 86 14      Fax : 44 08 99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Bourse d'changes gratuits et d'valuation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PEL : cette bourse est rserve aux adhrents de l'EPI  jo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isation et s'tant engags  respecter les articles de la Ch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et la liste des applications disponibles sont publ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vue de l'EPI et peuvent tre envoys sur simple demande acco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x timbres au tarif lettre en vig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ept les versions de dmonstration, la diffusion des disquette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s extrieurs  l'EPI n'est pas auto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TVME le fichier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dans le rpertoire TVME le fichier TVM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