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B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tilitaire GRAPHICS.COM du DOS doit �tre pr�alablement cha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in de permettre l'impression de la courbe dessin� en appuyan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 PRINT SCREEN apr�s avoir v�rifi� la mise en marche de l'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s de courbes  � trac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bes cart�s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=x^3/(sqr(x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=2*cos(x)-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bes para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mniscate de Bernouil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t)=4*(t+sqr(t)*t)/(1+t^4), y(t)=4*(t-t^3)/(1+t^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t entre -50 e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yclo�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t)=t-2*sin(t), y(t)=1-2*cos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t entre -4*pi et 4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picyclo�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t)=4*cos(t)-cos(4*t), y(t)=4*sin(t)-sin(4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t entre 0 et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ypocyclo�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t)=3*cos(t)+cos(3*t), y(t)=3*sin(t)-sin(3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t entre 0 et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=cos(3*t),y=sin(2*t),x,y�[-1.1,1.1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stro�de   x=a*(cos(t))^3 y=a*((sin(t))^3 x,y�[-a,a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n Design x=cos(t)*sin(4*t) y=cos(8*t)*sin(2*t) ')     [-1,1],[-1,1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urbe de Lissajous x =cos(3*t) y= sin(2*t) [-1,1],[-1,1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mniscate de Bernouilli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t)=4*(t+t^3)/(1+t^4), y(t)=4*(t-t^3)/(1+t^4)') pour -50 et 5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res exemples :x(t)=7*cos(t)-2*cos(3.5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(t)=7*sin(t)-2*sin(3.5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bes p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ardio�de: r=2+2*cos(t) avec t entre 0 et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ima�on de Pascal avec boucle: r=2+4*cos(t) avec t entre 0 et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pirale d'Archim�de: r=t/10 avec t entre 0 e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pirale parabolique: r=sqr(t/10) avec t entre 0 e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osace: r=5*cos(n*t) av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ur n pair, t entre 0 et 2*pi, 2n p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ur n impair, t entre 0 et pi, n p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ropho�de: r=-4*cos(2*t)/cos(t) avec t entre 0 e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cho�de de Nicom�de: r=2+1/cos(t) avec t entre 0 e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utres exemples:r = ln(t) , r=tanh(t) ,r=4*sin(t)cos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 2*sin(3*t) r=4*sin(t)*cos(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