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�nom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de l'ordinateu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aires : (me signaler les erreurs �ventu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oyer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 Pierre BETT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580 V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