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ier le rpertoires avec ses chiers sur le disqu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chiers  lire avant utilisation ou 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TVME le fichier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lancer le menu, dans TVME lancer TVMDEM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