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 rpertoire SCIPHY (et tous ses fichiers) sur le disqu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ncer SCIPHY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