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constituant une base de donnes pour Janus2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r l'ensemble des fichiers de la disquette dans le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t install le programme Janus2W (rf. bourse EPI : 7418-C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