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re README.1ST et ABOU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sous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r un rpert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 copier les fichi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ncer KALKU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