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nom d'archive du fichier compress sous ARJ contenant tous les fichiers de ENGLISH VERBS doit tre imperativement " ENGL.EXE "  pour permettre le bon fonctionnement du programme d'installation  (ENGL.EXE est un fichierr autodecompressible " ARJ "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resse de l'auteur :  MEULIN Jean-ma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rue de LON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130 LAMBERSART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(033) 20.93.56.4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