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NOTICE D'EMPLOI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ENGLISH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sz w:val="24"/>
          <w:szCs w:val="24"/>
        </w:rPr>
        <w:t xml:space="preserve">                        </w:t>
      </w:r>
      <w:r>
        <w:rPr>
          <w:sz w:val="36"/>
          <w:szCs w:val="36"/>
        </w:rPr>
        <w:t xml:space="preserve">VENGLISH   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(c) Copyright 1995 J-M MEULIN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NTRODU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NGLISH VERBS est un programme d'apprentissage des verbes irréguliers anglais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La méthode de mémorisation des verbes s'inspire des pratiques retenus dans les Lycées : apprendre une série de 10 verbes classés par ordre alphabétiqu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EMARRAGE DU PROGRAM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ur lancer le programme , il suffit de ta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  VENGLISH  " en réponse au prompt du DOS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Le logo de présentation cédera automatiquement la place à la page " SHAREWARE "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ICENCE D'UTILIS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e programme est distribué selon la méthode du   "SHAREWARE "qui vous permet de le tester gratuitement et sans enga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a copie à des fins non commerciales est encouragé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a distribution commerciale en est interdite sans l'autorisation écrite de l'auteur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n utilisant ce logiciel vous acceptez ces dispositions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ur obtenir une licence d'utilisation adressez votre participation de 40 FF (10$ US )   à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MEULIN  JEAN-MA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15 RUE DE LON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913O LAMBERSART  (FRANCE)    tel 2O.93.56.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ONSTITUTION DU PROGRAM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ENGLISH est composé de 2 modules principaux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. APPRENT.JMM   ( anglais  -&gt; françai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. REVISE.JMM    ( français -&gt;  anglai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PPRENT.JMM</w:t>
      </w:r>
      <w:r>
        <w:rPr>
          <w:sz w:val="24"/>
          <w:szCs w:val="24"/>
        </w:rPr>
        <w:t xml:space="preserve"> 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ous entraîne à mémoriser l'orthographe et le sens des   verb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REVISE.JMM</w:t>
      </w:r>
      <w:r>
        <w:rPr>
          <w:sz w:val="24"/>
          <w:szCs w:val="24"/>
        </w:rPr>
        <w:t xml:space="preserve">   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ous permet de vérifier vos progrè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ENGLISH.EXE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st le fichier de présentation du programme . Il permet de choisir l'une des deux options de bas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PPRENTISSAGE ou REVI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l permet également de sortir vers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RAPO.ICO</w:t>
      </w:r>
      <w:r>
        <w:rPr>
          <w:sz w:val="24"/>
          <w:szCs w:val="24"/>
        </w:rPr>
        <w:t xml:space="preserve">  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Est une icône du drapeau anglais . permet de lancer ce programme  à partir de windows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SENT.DOC</w:t>
      </w:r>
      <w:r>
        <w:rPr>
          <w:sz w:val="24"/>
          <w:szCs w:val="24"/>
        </w:rPr>
        <w:t xml:space="preserve">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ichier de présentation de ce  programm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LISEZ.MOI</w:t>
      </w:r>
      <w:r>
        <w:rPr>
          <w:sz w:val="24"/>
          <w:szCs w:val="24"/>
        </w:rPr>
        <w:t xml:space="preserve">  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omprend les dernière recommandations de l'auteu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ENU PRINCIP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ur obtenir le menu principal de VENGLISH : appuyez sur la barre  " ESPACE " ou " ENTREE (RETURN) "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ur effectuer votre choix il suffit d'entrer au clavier le numéro correspondant et de confirmer en appuyant sur la touche " ENTREE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ENU APPRENTISSAG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électionnez un numéro au clavier correspondant à la série de verbes recherchée . Confirmez par la touche 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ffectuez vos réponses à l'aide du clavier . Confirmez toujours par la touche 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ur passer à la série de verbes suivantes : appuyez sur " ESPACE" ou "ENTREE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ur quitter l'apprentissage : répondez " N " (NON)  à la question   "VOULEZ - VOUS RECOMMENCER ? "   et entrez au clavier le nombre " 14 " suivi de la confirmation par la touche 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ENU REVIS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partir du menu principal , appuyez sur la touche    " 2 " et confirmez votre choix par la touche 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ppuyez sur " ESPACE " ou " ENTREE " pour accéder au menu REVI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électionnez un numéro au clavier qui correspond à votre choix , et confirmez par la touche 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nscrivez la traduction des verbes anglais dans l'ordre suivant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NFINITIF-PRETERIT-PARTICIPE PA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TTENTIO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ur que le logiciel reconnaisse vos réponses comme étant bonnes , il fau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Respecter l'ordre précédent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Séparer vos réponses d'un </w:t>
      </w:r>
      <w:r>
        <w:rPr>
          <w:b/>
          <w:bCs/>
          <w:sz w:val="24"/>
          <w:szCs w:val="24"/>
        </w:rPr>
        <w:t>tiret " -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Orthographier correctement chacune des trois formes  du ver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Choisir un type d'écriture majuscule ou minuscule pour vos réponses : Ne pas mixter les deux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os réponses peuvent être tapées indifféremment en majuscules ou  minuscules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ur quitter le tableau des résultats : Appuyez        " ESPACE " ou 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our retourner au menu révisions tapez  " N " (non) lorsque vous vous trouvez à la page "Voulez- vous recommencer ?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ur revenir au menu principal entrez le nombre " 14 " suivit de  " ENTREE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TOUR AU D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e retour au dos s'effectue par le menu prin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ur sortir définitivement du logiciel et revenir à la ligne de  commande DOS  :   Frappez la touche "3" suivit 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 ENTREE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N DE COMMAND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Je désire recevoir .... licence(s) d'utilisation de VENG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u prix unitaire de 40 F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soit .... x 4O   = .......  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és réception de votre règlement vous recevrez une disquette de la version complète de VENGLISH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scrivez ci-dessou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ate             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os nom et prénom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dresse          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ille            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ode postal      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uméro de téléph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t expédiez ce bon de commande avec votre règlement à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MEULIN  JEAN-MA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5 RUE DE LON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5913O LAMBERSART  (FR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uggestions , Remarqu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6:07:00Z</dcterms:created>
  <dc:creator>EDF CROIX</dc:creator>
  <dc:description/>
  <dc:language>en-US</dc:language>
  <cp:lastModifiedBy>EDF CROIX</cp:lastModifiedBy>
  <dcterms:modified xsi:type="dcterms:W3CDTF">1996-03-31T16:39:00Z</dcterms:modified>
  <cp:revision>2</cp:revision>
  <dc:subject/>
  <dc:title/>
</cp:coreProperties>
</file>