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INSTALLATION DE ENGLISH VERB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COPIE AUTOMATIQUE DU LOGICIEL</w:t>
      </w:r>
      <w:r>
        <w:rPr>
          <w:sz w:val="24"/>
          <w:szCs w:val="24"/>
        </w:rPr>
        <w:t xml:space="preserve">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Pour installer automatiquement le programme  English Verbs à partir de votre lecteur de disquette   sur  le  disque DUR  de votre choix  dans un répertoire ENGLVERB: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Utiliser le logiciel  d’installation : " </w:t>
      </w:r>
      <w:r>
        <w:rPr>
          <w:b/>
          <w:bCs/>
          <w:sz w:val="28"/>
          <w:szCs w:val="28"/>
        </w:rPr>
        <w:t xml:space="preserve">INSTALL </w:t>
      </w:r>
      <w:r>
        <w:rPr>
          <w:sz w:val="24"/>
          <w:szCs w:val="24"/>
        </w:rPr>
        <w:t>. exe "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Insérer la disquette  ENGLISH VERBS dans le lecteur de disquette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Lancez WINDOWS et à partir du gestionnaire de programmes , sélectionnez le menu fichier et exécutez  "INSTALL"  de la disquette d'installation pour faire apparaître le Menu d' installation 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Verifiez ou modifiez le lecteur  "SOURCE" , le disque Dur et le nom du répertoire souhaité  du MENU d' installation.. Cliquez la commande "INSTALLATION" :     Les fichiers de  ENGLISH VERBS seront automatiquement copiés et décompressés  sur  votre disque DU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.-  Cliquez la commande de lancement d' ENGLVERB  pour demarrer le programme .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Nota</w:t>
      </w:r>
      <w:r>
        <w:rPr>
          <w:sz w:val="24"/>
          <w:szCs w:val="24"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Le fichier « engl..exe »  comprend  tous les fichiers compressés de  "ENGLVERB" . L’execution de « engl.exe » entraine la décompression automatique de ces fichiers . - </w:t>
      </w:r>
      <w:r>
        <w:rPr>
          <w:b/>
          <w:bCs/>
          <w:sz w:val="24"/>
          <w:szCs w:val="24"/>
        </w:rPr>
        <w:t>Ne pas exécuter "engl.exe" dans la disquette</w:t>
      </w:r>
      <w:r>
        <w:rPr>
          <w:sz w:val="24"/>
          <w:szCs w:val="24"/>
        </w:rPr>
        <w:t xml:space="preserve"> :.l' espace  libre de cette disquette ne permet pas la décompression de tous les fichiers .  </w:t>
      </w:r>
    </w:p>
    <w:p>
      <w:pPr>
        <w:pStyle w:val="Normal"/>
        <w:rPr/>
      </w:pPr>
      <w:r>
        <w:rPr>
          <w:b/>
          <w:bCs/>
          <w:sz w:val="24"/>
          <w:szCs w:val="24"/>
        </w:rPr>
        <w:t>Attention  avant de proceder à l’ installation : detruisez</w:t>
      </w:r>
      <w:r>
        <w:rPr>
          <w:sz w:val="24"/>
          <w:szCs w:val="24"/>
        </w:rPr>
        <w:t xml:space="preserve">   toute version  anterieure   de ENGLISH VERBS  installée sur  votre disque dur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STALLATION DE L' ICONE DE DEMARRAGE DU LOGICIE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Pour installer l’icône de démarrage du logiciel  ENGLVERB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dans le groupe de fichiers de votre choix  , procédez comme suit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Créez  ou sélectionnez un  groupe de program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Sélectionnez dans le menu  "FICHIER" la commande  "NOUVEAU"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- Sélectionnez  "PROGRAMME" et "OK" de la fenêtre de dialogue NOUVEAU 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 xml:space="preserve">- </w:t>
      </w:r>
      <w:r>
        <w:rPr>
          <w:sz w:val="24"/>
          <w:szCs w:val="24"/>
        </w:rPr>
        <w:t>Sélectionnez la commande PARCOURIR de la fenêtre  "PROPRIETE DE PROGRAMME"</w:t>
      </w:r>
    </w:p>
    <w:p>
      <w:pPr>
        <w:pStyle w:val="Normal"/>
        <w:rPr/>
      </w:pPr>
      <w:r>
        <w:rPr>
          <w:sz w:val="24"/>
          <w:szCs w:val="24"/>
        </w:rPr>
        <w:tab/>
        <w:t>- Choisissez le disque dur sur lequel les fichiers ont étés copiés et clichez le fichier</w:t>
      </w:r>
      <w:r>
        <w:rPr>
          <w:b/>
          <w:bCs/>
          <w:sz w:val="24"/>
          <w:szCs w:val="24"/>
        </w:rPr>
        <w:t xml:space="preserve">      ENGLVERB . EXE</w:t>
      </w:r>
      <w:r>
        <w:rPr>
          <w:sz w:val="24"/>
          <w:szCs w:val="24"/>
        </w:rPr>
        <w:t xml:space="preserve">  du répertoire ENGLVERB ,  Clickez  « OK 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ROBLEMES D' INSTALLATION</w:t>
      </w:r>
      <w:r>
        <w:rPr>
          <w:sz w:val="24"/>
          <w:szCs w:val="24"/>
        </w:rPr>
        <w:t xml:space="preserve">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?</w:t>
      </w:r>
      <w:r>
        <w:rPr>
          <w:sz w:val="32"/>
          <w:szCs w:val="32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En cas de difficultés d'  installation  suivez la procédure suivante</w:t>
      </w:r>
      <w:r>
        <w:rPr>
          <w:sz w:val="24"/>
          <w:szCs w:val="24"/>
        </w:rPr>
        <w:t xml:space="preserve"> 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Assurez vous que la version SHAREWARE precédemment installée soit detruite ou située dans un répertoire different que «  ENGLVERB »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Créez manuellement un Répertoire "ENGLVERB"  sur votre disque dur</w:t>
      </w:r>
    </w:p>
    <w:p>
      <w:pPr>
        <w:pStyle w:val="Normal"/>
        <w:rPr/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Copier le fichier "ENGL.EXE" contenu dans  la disquette  dans ce répertoire .</w:t>
      </w:r>
    </w:p>
    <w:p>
      <w:pPr>
        <w:pStyle w:val="Normal"/>
        <w:rPr/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 Lancez le programme   "ENGL.EXE"   afin de procéder  à la décompression automatique des fichiers</w:t>
      </w:r>
    </w:p>
    <w:p>
      <w:pPr>
        <w:pStyle w:val="Normal"/>
        <w:rPr/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à partir de windows ,  éxécuter </w:t>
      </w:r>
      <w:r>
        <w:rPr>
          <w:b/>
          <w:bCs/>
          <w:sz w:val="24"/>
          <w:szCs w:val="24"/>
        </w:rPr>
        <w:t xml:space="preserve"> ENGLISH.EXE </w:t>
      </w:r>
    </w:p>
    <w:p>
      <w:pPr>
        <w:pStyle w:val="Normal"/>
        <w:rPr/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Vous pouver suivre la  procédure  " INSTALLATION DE L' ICONE DE DEMARRAGE" ci-dessus</w:t>
      </w:r>
    </w:p>
    <w:p>
      <w:pPr>
        <w:pStyle w:val="Normal"/>
        <w:rPr/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Vérifiez  que le fichier </w:t>
      </w:r>
      <w:r>
        <w:rPr>
          <w:b/>
          <w:bCs/>
          <w:sz w:val="24"/>
          <w:szCs w:val="24"/>
        </w:rPr>
        <w:t>VBRUN300.dll</w:t>
      </w:r>
      <w:r>
        <w:rPr>
          <w:sz w:val="24"/>
          <w:szCs w:val="24"/>
        </w:rPr>
        <w:t xml:space="preserve"> se trouve  dans le répertoire SYSTEME de WINDOWS (copiez le si nécessaire  dans ce répertoire) . vous pouvez maintenant supprimer ce fichier du répertoire ENGLVERB .  Vous pouvez également supprimer le fichier suivant :   engl.exe 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8T11:55:00Z</dcterms:created>
  <dc:creator>EDF CROIX</dc:creator>
  <dc:description/>
  <dc:language>en-US</dc:language>
  <cp:lastModifiedBy>EDF CROIX</cp:lastModifiedBy>
  <dcterms:modified xsi:type="dcterms:W3CDTF">1996-05-08T19:09:00Z</dcterms:modified>
  <cp:revision>4</cp:revision>
  <dc:subject/>
  <dc:title>INSTALLATION DE ENGLISH VERBS </dc:title>
</cp:coreProperties>
</file>